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thickThinSmallGap" w:sz="24" w:space="1" w:color="FF0000"/>
          <w:left w:val="thickThinSmallGap" w:sz="24" w:space="4" w:color="FF0000"/>
          <w:bottom w:val="thickThinSmallGap" w:sz="24" w:space="0" w:color="FF0000"/>
          <w:right w:val="thickThinSmallGap" w:sz="24" w:space="4" w:color="FF0000"/>
        </w:pBdr>
        <w:shd w:fill="FFFFFF" w:val="clear"/>
        <w:jc w:val="center"/>
        <w:rPr>
          <w:rFonts w:ascii="Frutiger 55 Roman;Times New Roman" w:hAnsi="Frutiger 55 Roman;Times New Roman" w:cs="Frutiger 55 Roman;Times New Roman"/>
          <w:b/>
          <w:b/>
          <w:sz w:val="40"/>
        </w:rPr>
      </w:pPr>
      <w:r>
        <w:rPr>
          <w:rFonts w:cs="Frutiger 55 Roman;Times New Roman" w:ascii="Frutiger 55 Roman;Times New Roman" w:hAnsi="Frutiger 55 Roman;Times New Roman"/>
          <w:b/>
          <w:sz w:val="40"/>
        </w:rPr>
        <w:t>Privatquartiere in Wien/ Private accommodation in Vienna</w:t>
      </w:r>
      <w:r>
        <w:rPr>
          <w:rFonts w:cs="Frutiger 55 Roman;Times New Roman" w:ascii="Frutiger 55 Roman;Times New Roman" w:hAnsi="Frutiger 55 Roman;Times New Roman"/>
          <w:b/>
          <w:sz w:val="40"/>
        </w:rPr>
        <w:t xml:space="preserve"> </w:t>
        <w:tab/>
        <w:tab/>
      </w:r>
      <w:r>
        <w:rPr>
          <w:rFonts w:cs="Frutiger 55 Roman;Times New Roman" w:ascii="Frutiger 55 Roman;Times New Roman" w:hAnsi="Frutiger 55 Roman;Times New Roman"/>
          <w:b/>
          <w:sz w:val="20"/>
        </w:rPr>
        <w:t>document date: Sept 2000</w:t>
      </w:r>
    </w:p>
    <w:p>
      <w:pPr>
        <w:pStyle w:val="Normal"/>
        <w:jc w:val="both"/>
        <w:rPr>
          <w:rFonts w:ascii="Frutiger 55 Roman;Times New Roman" w:hAnsi="Frutiger 55 Roman;Times New Roman" w:cs="Frutiger 55 Roman;Times New Roman"/>
          <w:b/>
          <w:b/>
          <w:sz w:val="40"/>
        </w:rPr>
      </w:pPr>
      <w:r>
        <w:rPr>
          <w:rFonts w:cs="Frutiger 55 Roman;Times New Roman" w:ascii="Frutiger 55 Roman;Times New Roman" w:hAnsi="Frutiger 55 Roman;Times New Roman"/>
          <w:b/>
          <w:sz w:val="4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8" w:right="1138" w:gutter="0" w:header="0" w:top="1152" w:footer="720" w:bottom="1152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Frutiger 55 Roman;Times New Roman" w:ascii="Frutiger 55 Roman;Times New Roman" w:hAnsi="Frutiger 55 Roman;Times New Roman"/>
          <w:sz w:val="22"/>
        </w:rPr>
        <w:t xml:space="preserve">Preise pro Appartement und Nacht, sofern nicht anders angegeben. Alle Angaben ohne Gewähr. </w:t>
      </w:r>
      <w:r>
        <w:rPr>
          <w:rFonts w:cs="Frutiger 55 Roman;Times New Roman" w:ascii="Frutiger 55 Roman;Times New Roman" w:hAnsi="Frutiger 55 Roman;Times New Roman"/>
          <w:sz w:val="22"/>
          <w:u w:val="single"/>
        </w:rPr>
        <w:t>Mindestaufenthalt - drei Nächte!</w:t>
      </w:r>
      <w:r>
        <w:rPr>
          <w:rFonts w:cs="Frutiger 55 Roman;Times New Roman" w:ascii="Frutiger 55 Roman;Times New Roman" w:hAnsi="Frutiger 55 Roman;Times New Roman"/>
          <w:sz w:val="22"/>
        </w:rPr>
        <w:t xml:space="preserve"> Bei längerem Aufenthalt Preise auf Anfrage.</w:t>
      </w:r>
    </w:p>
    <w:p>
      <w:pPr>
        <w:pStyle w:val="2"/>
        <w:rPr/>
      </w:pPr>
      <w:r>
        <w:rPr/>
        <w:t>Preise in österreichischen Schilling (ATS) und in Euro (</w:t>
      </w:r>
      <w:r>
        <w:rPr>
          <w:rFonts w:cs="Euro Collection;Matisse ITC" w:ascii="Euro Collection;Matisse ITC" w:hAnsi="Euro Collection;Matisse ITC"/>
        </w:rPr>
        <w:t>H</w:t>
      </w:r>
      <w:r>
        <w:rPr/>
        <w:t>). Telefon-Vorwahl für Österreich aus dem Ausland: +43, für Wien 1.</w:t>
      </w:r>
    </w:p>
    <w:p>
      <w:pPr>
        <w:pStyle w:val="TextBody"/>
        <w:rPr/>
      </w:pPr>
      <w:r>
        <w:rPr/>
        <w:t xml:space="preserve">Für Vorausbuchungen setzen Sie sich bitte mit dem Anbieter Ihrer Wahl oder mit unserer Reservierungszentrale in Verbindung: </w:t>
      </w:r>
    </w:p>
    <w:p>
      <w:pPr>
        <w:pStyle w:val="TextBody"/>
        <w:jc w:val="left"/>
        <w:rPr>
          <w:b/>
          <w:b/>
        </w:rPr>
      </w:pPr>
      <w:r>
        <w:rPr>
          <w:b/>
        </w:rPr>
        <w:t>Tel. +43/1/211 14-444, Fax +43/1/21114-445,</w:t>
      </w:r>
    </w:p>
    <w:p>
      <w:pPr>
        <w:pStyle w:val="TextBody"/>
        <w:jc w:val="left"/>
        <w:rPr/>
      </w:pPr>
      <w:r>
        <w:rPr>
          <w:b/>
        </w:rPr>
        <w:t>e-mail: rooms@info.wien.at</w:t>
      </w:r>
      <w:r>
        <w:rPr/>
        <w:t>.</w:t>
      </w:r>
    </w:p>
    <w:p>
      <w:pPr>
        <w:pStyle w:val="TextBody"/>
        <w:rPr/>
      </w:pPr>
      <w:r>
        <w:rPr/>
        <w:t>Kommen Sie ohne Zimmer</w:t>
        <w:softHyphen/>
        <w:t>reservierung an, so besorgen Ihnen die Tourist-Informationsstellen des Wiener Tourismusverbandes das gewünschte Quartier (Hotels, Pensionen, Privatquartiere).</w:t>
      </w:r>
    </w:p>
    <w:p>
      <w:pPr>
        <w:pStyle w:val="Normal"/>
        <w:jc w:val="both"/>
        <w:rPr/>
      </w:pPr>
      <w:r>
        <w:rPr>
          <w:rFonts w:cs="Frutiger 55 Roman;Times New Roman" w:ascii="Frutiger 55 Roman;Times New Roman" w:hAnsi="Frutiger 55 Roman;Times New Roman"/>
          <w:sz w:val="22"/>
        </w:rPr>
        <w:t xml:space="preserve">Prices per apartment and night, unless otherwise quoted. Data are given without commitment. </w:t>
      </w:r>
      <w:r>
        <w:rPr>
          <w:rFonts w:cs="Frutiger 55 Roman;Times New Roman" w:ascii="Frutiger 55 Roman;Times New Roman" w:hAnsi="Frutiger 55 Roman;Times New Roman"/>
          <w:sz w:val="22"/>
          <w:u w:val="single"/>
        </w:rPr>
        <w:t>Minimum stay - three nights!</w:t>
      </w:r>
      <w:r>
        <w:rPr>
          <w:rFonts w:cs="Frutiger 55 Roman;Times New Roman" w:ascii="Frutiger 55 Roman;Times New Roman" w:hAnsi="Frutiger 55 Roman;Times New Roman"/>
          <w:sz w:val="22"/>
        </w:rPr>
        <w:t xml:space="preserve"> Please ask for reductions if you plan a longer stay.</w:t>
      </w:r>
    </w:p>
    <w:p>
      <w:pPr>
        <w:pStyle w:val="Normal"/>
        <w:rPr/>
      </w:pPr>
      <w:r>
        <w:rPr>
          <w:rFonts w:cs="Frutiger 55 Roman;Times New Roman" w:ascii="Frutiger 55 Roman;Times New Roman" w:hAnsi="Frutiger 55 Roman;Times New Roman"/>
          <w:b/>
          <w:sz w:val="22"/>
        </w:rPr>
        <w:t>Prices in Austrian shilling (ATS) and in Euro (</w:t>
      </w:r>
      <w:r>
        <w:rPr>
          <w:rFonts w:cs="Euro Collection;Matisse ITC" w:ascii="Euro Collection;Matisse ITC" w:hAnsi="Euro Collection;Matisse ITC"/>
          <w:b/>
          <w:sz w:val="22"/>
        </w:rPr>
        <w:t>H</w:t>
      </w:r>
      <w:r>
        <w:rPr>
          <w:rFonts w:cs="Frutiger 55 Roman;Times New Roman" w:ascii="Frutiger 55 Roman;Times New Roman" w:hAnsi="Frutiger 55 Roman;Times New Roman"/>
          <w:b/>
          <w:sz w:val="22"/>
        </w:rPr>
        <w:t>).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b/>
          <w:sz w:val="22"/>
        </w:rPr>
        <w:t>Telephone: Country code of Austria +43, area code for Vienna: 1.</w:t>
      </w:r>
    </w:p>
    <w:p>
      <w:pPr>
        <w:pStyle w:val="3"/>
        <w:rPr/>
      </w:pPr>
      <w:r>
        <w:rPr/>
        <w:t>For prebooking please contact the landlady or landlord of your choice or our reservation service:</w:t>
      </w:r>
    </w:p>
    <w:p>
      <w:pPr>
        <w:pStyle w:val="3"/>
        <w:rPr>
          <w:b/>
          <w:b/>
        </w:rPr>
      </w:pPr>
      <w:r>
        <w:rPr>
          <w:b/>
        </w:rPr>
        <w:t>tel. +43/1/211 14-444, fax +43/1/211 14-445,</w:t>
      </w:r>
    </w:p>
    <w:p>
      <w:pPr>
        <w:pStyle w:val="3"/>
        <w:rPr/>
      </w:pPr>
      <w:r>
        <w:rPr>
          <w:b/>
        </w:rPr>
        <w:t>e-mail: rooms@info.wien.at</w:t>
      </w:r>
      <w:r>
        <w:rPr/>
        <w:t>.</w:t>
        <w:br/>
        <w:t>If you arrive without having booked a room, the Vienna Tourist Board’s information offices will be happy to arrange an accommodation for you (hotels, pensions, private apart</w:t>
        <w:softHyphen/>
        <w:t>ments).</w:t>
      </w:r>
    </w:p>
    <w:p>
      <w:pPr>
        <w:sectPr>
          <w:type w:val="continuous"/>
          <w:pgSz w:orient="landscape" w:w="16838" w:h="11906"/>
          <w:pgMar w:left="1138" w:right="1138" w:gutter="0" w:header="0" w:top="1152" w:footer="720" w:bottom="1152"/>
          <w:cols w:num="2" w:space="70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144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111"/>
        <w:gridCol w:w="55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</w:rPr>
              <w:t>Tourist-Info West/Auhof</w:t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Autobahnstation/A1 exit Auhof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Jan-Mar: 10-18, Apr-Oct: 8-2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240" w:after="0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</w:rPr>
              <w:t>Tourist-Info Zentrum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1010 Wien, Kärntner Str. 38,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(ab Sommer 2000/ from summer 2000) 1010 Wien, Albertinaplatz</w:t>
            </w:r>
          </w:p>
        </w:tc>
        <w:tc>
          <w:tcPr>
            <w:tcW w:w="5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0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täglich/daily 9-19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</w:rPr>
              <w:t>Tourist-Information Süd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Triester Str. 149/A2 exit Zentrum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3 Apr –30 Jun 2000: 9-19, Jul-Sep 8-22, Oct 9-19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</w:rPr>
              <w:t>Tourist-Info Airport Wien-Schwechat</w:t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Ankunftshalle/Arrival lounge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täglich/daily: 8.30-21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</w:rPr>
              <w:t>Tourist-Info Nord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Donauinsel/Floridsdorfer Brücke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May-Sep 10-18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</w:rPr>
              <w:t>Tourist-Info Westbahnhof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Untere Halle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täglich/daily 7-2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Wien-Hotels-Reservation</w:t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Wingdings" w:cs="Wingdings" w:ascii="Wingdings" w:hAnsi="Wingdings"/>
                <w:b/>
                <w:lang w:val="en-US" w:eastAsia="en-US"/>
              </w:rPr>
              <w:t></w:t>
            </w:r>
            <w:r>
              <w:rPr>
                <w:rFonts w:cs="Frutiger 55 Roman;Times New Roman" w:ascii="Frutiger 55 Roman;Times New Roman" w:hAnsi="Frutiger 55 Roman;Times New Roman"/>
              </w:rPr>
              <w:t>+43/1/211 14- 444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Oct-Mar Mon-Sa 10-18, Mai-Sept Mo-Su 10-18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p>
      <w:pPr>
        <w:pStyle w:val="Style6"/>
        <w:rPr/>
      </w:pPr>
      <w:r>
        <w:rPr/>
        <w:t>Redaktionsschluss/copy deadline: Januar 2000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7310</wp:posOffset>
                </wp:positionH>
                <wp:positionV relativeFrom="paragraph">
                  <wp:posOffset>59055</wp:posOffset>
                </wp:positionV>
                <wp:extent cx="1084580" cy="48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Frutiger 55 Roman;Times New Roman" w:hAnsi="Frutiger 55 Roman;Times New Roman" w:cs="Frutiger 55 Roman;Times New Roman"/>
                                <w:color w:val="FF0000"/>
                                <w:sz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3945" cy="489585"/>
                                  <wp:effectExtent l="0" t="0" r="0" b="0"/>
                                  <wp:docPr id="2" name="LOGO-D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-D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94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38.55pt;mso-wrap-distance-left:7.05pt;mso-wrap-distance-right:7.05pt;mso-wrap-distance-top:0pt;mso-wrap-distance-bottom:0pt;margin-top:4.65pt;mso-position-vertical-relative:text;margin-left:7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Frutiger 55 Roman;Times New Roman" w:hAnsi="Frutiger 55 Roman;Times New Roman" w:cs="Frutiger 55 Roman;Times New Roman"/>
                          <w:color w:val="FF0000"/>
                          <w:sz w:val="21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83945" cy="489585"/>
                            <wp:effectExtent l="0" t="0" r="0" b="0"/>
                            <wp:docPr id="3" name="LOGO-D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-D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3945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  <w:t>Alle Angaben ohne Gewähr, Änderungen vorbehalten.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  <w:t>All information subject to change, errors and omissions excepted.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jc w:val="center"/>
        <w:rPr>
          <w:sz w:val="32"/>
        </w:rPr>
      </w:pPr>
      <w:r>
        <w:rPr>
          <w:sz w:val="32"/>
        </w:rPr>
        <w:t>ZEICHENERKLÄRUNG/KEY TO SYMBO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orient="landscape" w:w="16838" w:h="11906"/>
          <w:pgMar w:left="1138" w:right="1138" w:gutter="0" w:header="0" w:top="1152" w:footer="72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WZ</w:t>
        <w:tab/>
        <w:tab/>
        <w:tab/>
        <w:t>Wohnzimmer/living room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SZ</w:t>
        <w:tab/>
        <w:tab/>
        <w:tab/>
        <w:t>Schlafzimmer/bedroom</w:t>
      </w:r>
    </w:p>
    <w:p>
      <w:pPr>
        <w:pStyle w:val="TextBodyIndent"/>
        <w:rPr>
          <w:sz w:val="28"/>
        </w:rPr>
      </w:pPr>
      <w:r>
        <w:rPr>
          <w:sz w:val="28"/>
        </w:rPr>
        <w:t>WSZ</w:t>
        <w:tab/>
        <w:t>Wohn-Schlaf-Zimmer/living-sleeping-room</w:t>
      </w:r>
    </w:p>
    <w:p>
      <w:pPr>
        <w:pStyle w:val="Heading5"/>
        <w:rPr>
          <w:sz w:val="28"/>
        </w:rPr>
      </w:pPr>
      <w:r>
        <w:rPr>
          <w:sz w:val="28"/>
        </w:rPr>
        <w:t>ExZ</w:t>
        <w:tab/>
        <w:tab/>
        <w:tab/>
        <w:t>Extra-Zimmer/additional room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Ke</w:t>
        <w:tab/>
        <w:tab/>
        <w:tab/>
        <w:t>Elektro-Küche/electric kitchen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Kg</w:t>
        <w:tab/>
        <w:tab/>
        <w:tab/>
        <w:t>Gas-Küche/gas kitchen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KKe</w:t>
        <w:tab/>
        <w:tab/>
        <w:tab/>
        <w:t>Küchenzeile el./electric kitchenette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KKg</w:t>
        <w:tab/>
        <w:tab/>
        <w:tab/>
        <w:t>Küchenzeile Gas/gas kitchenette</w:t>
      </w:r>
    </w:p>
    <w:p>
      <w:pPr>
        <w:pStyle w:val="Normal"/>
        <w:ind w:left="2124" w:hanging="2124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mBD/WC</w:t>
        <w:tab/>
        <w:t xml:space="preserve">Bad/Toilette zur Mitbenützung/ no private bath/toilet </w:t>
      </w:r>
    </w:p>
    <w:p>
      <w:pPr>
        <w:pStyle w:val="Heading5"/>
        <w:rPr/>
      </w:pPr>
      <w:r>
        <w:rPr>
          <w:sz w:val="28"/>
        </w:rPr>
        <w:t>BD/WC</w:t>
        <w:tab/>
        <w:tab/>
      </w:r>
      <w:r>
        <w:rPr>
          <w:spacing w:val="-20"/>
          <w:sz w:val="28"/>
        </w:rPr>
        <w:t>Badezimmer+WC/bathroom+WC</w:t>
      </w:r>
    </w:p>
    <w:p>
      <w:pPr>
        <w:pStyle w:val="Heading7"/>
        <w:rPr/>
      </w:pPr>
      <w:r>
        <w:rPr/>
        <w:t>DU</w:t>
        <w:tab/>
        <w:tab/>
        <w:tab/>
        <w:t>Dusche/shower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RD</w:t>
        <w:tab/>
        <w:tab/>
        <w:tab/>
        <w:t>Radio/radio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TV</w:t>
        <w:tab/>
        <w:tab/>
        <w:tab/>
        <w:t>Fernsehen/TV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KS</w:t>
        <w:tab/>
        <w:tab/>
        <w:tab/>
        <w:t>Kühlschrank/fridge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KF</w:t>
        <w:tab/>
        <w:tab/>
        <w:tab/>
        <w:t>Kaffeemaschine/coffee maker</w:t>
      </w:r>
    </w:p>
    <w:p>
      <w:pPr>
        <w:pStyle w:val="Heading5"/>
        <w:rPr>
          <w:sz w:val="28"/>
        </w:rPr>
      </w:pPr>
      <w:r>
        <w:rPr>
          <w:sz w:val="28"/>
        </w:rPr>
        <w:t>GS</w:t>
        <w:tab/>
        <w:tab/>
        <w:tab/>
        <w:t>Geschirrspüler/dish-washer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VZ</w:t>
        <w:tab/>
        <w:tab/>
        <w:tab/>
        <w:t>Vorauszahlung/payment in advance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ER</w:t>
        <w:tab/>
        <w:tab/>
        <w:tab/>
        <w:t>Endreinigung/ final cleaning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 xml:space="preserve">a. A. </w:t>
        <w:tab/>
        <w:tab/>
        <w:tab/>
        <w:t>auf Anfrage/ on request</w:t>
      </w:r>
    </w:p>
    <w:p>
      <w:pPr>
        <w:pStyle w:val="Normal"/>
        <w:rPr/>
      </w:pPr>
      <w:r>
        <w:rPr>
          <w:rFonts w:eastAsia="Webdings" w:cs="Webdings" w:ascii="Webdings" w:hAnsi="Webdings"/>
          <w:spacing w:val="-20"/>
          <w:sz w:val="32"/>
        </w:rPr>
        <w:t></w:t>
      </w:r>
      <w:r>
        <w:rPr>
          <w:rFonts w:eastAsia="Frutiger 55 Roman;Times New Roman" w:cs="Frutiger 55 Roman;Times New Roman" w:ascii="Frutiger 55 Roman;Times New Roman" w:hAnsi="Frutiger 55 Roman;Times New Roman"/>
          <w:sz w:val="28"/>
        </w:rPr>
        <w:t xml:space="preserve"> </w:t>
      </w:r>
      <w:r>
        <w:rPr>
          <w:rFonts w:cs="Frutiger 55 Roman;Times New Roman" w:ascii="Frutiger 55 Roman;Times New Roman" w:hAnsi="Frutiger 55 Roman;Times New Roman"/>
          <w:sz w:val="28"/>
        </w:rPr>
        <w:tab/>
        <w:tab/>
        <w:tab/>
        <w:t>Schlüsselkaution/key-deposit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</w:r>
    </w:p>
    <w:p>
      <w:pPr>
        <w:pStyle w:val="Normal"/>
        <w:ind w:left="1416" w:hanging="1416"/>
        <w:rPr/>
      </w:pPr>
      <w:r>
        <w:rPr>
          <w:rFonts w:cs="Vacation MT;Symbol" w:ascii="Vacation MT;Symbol" w:hAnsi="Vacation MT;Symbol"/>
          <w:b/>
          <w:sz w:val="28"/>
        </w:rPr>
        <w:t></w:t>
      </w:r>
      <w:r>
        <w:rPr>
          <w:b/>
          <w:sz w:val="28"/>
        </w:rPr>
        <w:tab/>
        <w:tab/>
      </w:r>
      <w:r>
        <w:rPr>
          <w:rFonts w:cs="Frutiger 55 Roman;Times New Roman" w:ascii="Frutiger 55 Roman;Times New Roman" w:hAnsi="Frutiger 55 Roman;Times New Roman"/>
          <w:sz w:val="28"/>
        </w:rPr>
        <w:t>extra</w:t>
      </w:r>
      <w:r>
        <w:rPr>
          <w:rFonts w:cs="Frutiger 55 Roman;Times New Roman" w:ascii="Frutiger 55 Roman;Times New Roman" w:hAnsi="Frutiger 55 Roman;Times New Roman"/>
          <w:b/>
          <w:sz w:val="28"/>
        </w:rPr>
        <w:t xml:space="preserve"> </w:t>
      </w:r>
      <w:r>
        <w:rPr>
          <w:rFonts w:cs="Frutiger 55 Roman;Times New Roman" w:ascii="Frutiger 55 Roman;Times New Roman" w:hAnsi="Frutiger 55 Roman;Times New Roman"/>
          <w:sz w:val="28"/>
        </w:rPr>
        <w:t>WC/separate toilet</w:t>
      </w:r>
    </w:p>
    <w:p>
      <w:pPr>
        <w:pStyle w:val="Normal"/>
        <w:rPr>
          <w:rFonts w:ascii="Vacation MT;Symbol" w:hAnsi="Vacation MT;Symbol" w:cs="Vacation MT;Symbol"/>
          <w:sz w:val="28"/>
        </w:rPr>
      </w:pPr>
      <w:r>
        <w:rPr>
          <w:rFonts w:eastAsia="Wingdings" w:cs="Wingdings" w:ascii="Wingdings" w:hAnsi="Wingdings"/>
          <w:b/>
          <w:sz w:val="28"/>
          <w:lang w:val="en-US" w:eastAsia="en-US"/>
        </w:rPr>
        <w:t></w:t>
      </w:r>
      <w:r>
        <w:rPr>
          <w:rFonts w:cs="Frutiger 55 Roman;Times New Roman" w:ascii="Frutiger 55 Roman;Times New Roman" w:hAnsi="Frutiger 55 Roman;Times New Roman"/>
          <w:b/>
          <w:sz w:val="28"/>
          <w:lang w:val="en-US" w:eastAsia="en-US"/>
        </w:rPr>
        <w:tab/>
        <w:tab/>
        <w:tab/>
      </w:r>
      <w:r>
        <w:rPr>
          <w:rFonts w:cs="Frutiger 55 Roman;Times New Roman" w:ascii="Frutiger 55 Roman;Times New Roman" w:hAnsi="Frutiger 55 Roman;Times New Roman"/>
          <w:sz w:val="28"/>
          <w:lang w:val="en-US" w:eastAsia="en-US"/>
        </w:rPr>
        <w:t>Telefon für Gäste/guest-phone</w:t>
      </w:r>
    </w:p>
    <w:p>
      <w:pPr>
        <w:pStyle w:val="Normal"/>
        <w:rPr/>
      </w:pPr>
      <w:r>
        <w:rPr>
          <w:rFonts w:cs="Vacation MT;Symbol" w:ascii="Vacation MT;Symbol" w:hAnsi="Vacation MT;Symbol"/>
          <w:sz w:val="28"/>
        </w:rPr>
        <w:t></w:t>
      </w:r>
      <w:r>
        <w:rPr>
          <w:rFonts w:cs="Vacation MT;Symbol" w:ascii="Vacation MT;Symbol" w:hAnsi="Vacation MT;Symbol"/>
          <w:sz w:val="28"/>
        </w:rPr>
        <w:tab/>
        <w:tab/>
        <w:tab/>
      </w:r>
      <w:r>
        <w:rPr>
          <w:rFonts w:cs="Frutiger 55 Roman;Times New Roman" w:ascii="Frutiger 55 Roman;Times New Roman" w:hAnsi="Frutiger 55 Roman;Times New Roman"/>
          <w:sz w:val="28"/>
        </w:rPr>
        <w:t>Gäste-Telefon auf Anfrage/</w:t>
      </w:r>
    </w:p>
    <w:p>
      <w:pPr>
        <w:pStyle w:val="Normal"/>
        <w:ind w:left="1416" w:firstLine="708"/>
        <w:rPr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guest-phone on request</w:t>
      </w:r>
    </w:p>
    <w:p>
      <w:pPr>
        <w:pStyle w:val="Normal"/>
        <w:numPr>
          <w:ilvl w:val="0"/>
          <w:numId w:val="2"/>
        </w:numPr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Waschmaschine/washer</w:t>
      </w:r>
    </w:p>
    <w:p>
      <w:pPr>
        <w:pStyle w:val="Normal"/>
        <w:rPr/>
      </w:pPr>
      <w:r>
        <w:rPr>
          <w:rFonts w:cs="Vacation MT;Symbol" w:ascii="Vacation MT;Symbol" w:hAnsi="Vacation MT;Symbol"/>
          <w:b/>
          <w:sz w:val="28"/>
        </w:rPr>
        <w:t></w:t>
      </w:r>
      <w:r>
        <w:rPr>
          <w:rFonts w:cs="Vacation MT;Symbol" w:ascii="Vacation MT;Symbol" w:hAnsi="Vacation MT;Symbol"/>
          <w:b/>
          <w:sz w:val="28"/>
        </w:rPr>
        <w:tab/>
        <w:tab/>
        <w:tab/>
      </w:r>
      <w:r>
        <w:rPr>
          <w:rFonts w:cs="Frutiger 55 Roman;Times New Roman" w:ascii="Frutiger 55 Roman;Times New Roman" w:hAnsi="Frutiger 55 Roman;Times New Roman"/>
          <w:sz w:val="28"/>
        </w:rPr>
        <w:t>Haustiere nicht erlaubt</w:t>
      </w:r>
      <w:r>
        <w:rPr>
          <w:rFonts w:cs="Frutiger 55 Roman;Times New Roman" w:ascii="Frutiger 55 Roman;Times New Roman" w:hAnsi="Frutiger 55 Roman;Times New Roman"/>
          <w:b/>
          <w:sz w:val="28"/>
        </w:rPr>
        <w:t>/</w:t>
      </w:r>
    </w:p>
    <w:p>
      <w:pPr>
        <w:pStyle w:val="Normal"/>
        <w:ind w:left="1416" w:firstLine="708"/>
        <w:rPr>
          <w:rFonts w:ascii="Frutiger 55 Roman;Times New Roman" w:hAnsi="Frutiger 55 Roman;Times New Roman" w:cs="Frutiger 55 Roman;Times New Roman"/>
          <w:sz w:val="28"/>
        </w:rPr>
      </w:pPr>
      <w:r>
        <w:rPr>
          <w:rFonts w:cs="Frutiger 55 Roman;Times New Roman" w:ascii="Frutiger 55 Roman;Times New Roman" w:hAnsi="Frutiger 55 Roman;Times New Roman"/>
          <w:sz w:val="28"/>
        </w:rPr>
        <w:t>pets not allowed</w:t>
      </w:r>
    </w:p>
    <w:p>
      <w:pPr>
        <w:pStyle w:val="Normal"/>
        <w:rPr>
          <w:sz w:val="28"/>
        </w:rPr>
      </w:pPr>
      <w:r>
        <w:rPr>
          <w:rFonts w:cs="Frutiger 55 Roman;Times New Roman" w:ascii="Frutiger 55 Roman;Times New Roman" w:hAnsi="Frutiger 55 Roman;Times New Roman"/>
          <w:b/>
          <w:sz w:val="28"/>
        </w:rPr>
        <w:t>CSTV</w:t>
      </w:r>
      <w:r>
        <w:rPr>
          <w:b/>
          <w:sz w:val="28"/>
        </w:rPr>
        <w:tab/>
        <w:tab/>
      </w:r>
      <w:r>
        <w:rPr>
          <w:rFonts w:cs="Frutiger 55 Roman;Times New Roman" w:ascii="Frutiger 55 Roman;Times New Roman" w:hAnsi="Frutiger 55 Roman;Times New Roman"/>
          <w:sz w:val="28"/>
        </w:rPr>
        <w:t>Kabel/Satellit-TV</w:t>
      </w:r>
    </w:p>
    <w:p>
      <w:pPr>
        <w:pStyle w:val="Normal"/>
        <w:ind w:left="2124" w:hanging="2124"/>
        <w:rPr>
          <w:sz w:val="28"/>
        </w:rPr>
      </w:pPr>
      <w:r>
        <w:rPr>
          <w:rFonts w:cs="Vacation MT;Symbol" w:ascii="Vacation MT;Symbol" w:hAnsi="Vacation MT;Symbol"/>
          <w:b/>
          <w:sz w:val="28"/>
        </w:rPr>
        <w:t></w:t>
      </w:r>
      <w:r>
        <w:rPr>
          <w:rFonts w:cs="Vacation MT;Symbol" w:ascii="Vacation MT;Symbol" w:hAnsi="Vacation MT;Symbol"/>
          <w:b/>
          <w:sz w:val="28"/>
        </w:rPr>
        <w:tab/>
      </w:r>
      <w:r>
        <w:rPr>
          <w:rFonts w:cs="Frutiger 55 Roman;Times New Roman" w:ascii="Frutiger 55 Roman;Times New Roman" w:hAnsi="Frutiger 55 Roman;Times New Roman"/>
          <w:sz w:val="28"/>
        </w:rPr>
        <w:t>Zusatzbett möglich/ additional bed on request</w:t>
      </w:r>
    </w:p>
    <w:p>
      <w:pPr>
        <w:pStyle w:val="Normal"/>
        <w:ind w:left="2124" w:hanging="2124"/>
        <w:rPr>
          <w:sz w:val="28"/>
        </w:rPr>
      </w:pPr>
      <w:r>
        <w:rPr>
          <w:rFonts w:cs="Vacation MT;Symbol" w:ascii="Vacation MT;Symbol" w:hAnsi="Vacation MT;Symbol"/>
          <w:b/>
          <w:sz w:val="28"/>
        </w:rPr>
        <w:t></w:t>
      </w:r>
      <w:r>
        <w:rPr>
          <w:rFonts w:cs="Vacation MT;Symbol" w:ascii="Vacation MT;Symbol" w:hAnsi="Vacation MT;Symbol"/>
          <w:b/>
          <w:sz w:val="28"/>
        </w:rPr>
        <w:tab/>
      </w:r>
      <w:r>
        <w:rPr>
          <w:rFonts w:cs="Frutiger 55 Roman;Times New Roman" w:ascii="Frutiger 55 Roman;Times New Roman" w:hAnsi="Frutiger 55 Roman;Times New Roman"/>
          <w:sz w:val="28"/>
        </w:rPr>
        <w:t>Frühstück möglich/ breakfast on request</w:t>
      </w:r>
    </w:p>
    <w:p>
      <w:pPr>
        <w:pStyle w:val="Normal"/>
        <w:rPr>
          <w:sz w:val="28"/>
        </w:rPr>
      </w:pPr>
      <w:r>
        <w:rPr>
          <w:rFonts w:cs="Plants;MT Extra" w:ascii="Plants;MT Extra" w:hAnsi="Plants;MT Extra"/>
          <w:b/>
          <w:sz w:val="28"/>
        </w:rPr>
        <w:t></w:t>
      </w:r>
      <w:r>
        <w:rPr>
          <w:rFonts w:cs="Plants;MT Extra" w:ascii="Plants;MT Extra" w:hAnsi="Plants;MT Extra"/>
          <w:b/>
          <w:sz w:val="28"/>
        </w:rPr>
        <w:tab/>
        <w:tab/>
      </w:r>
      <w:r>
        <w:rPr>
          <w:b/>
          <w:sz w:val="28"/>
        </w:rPr>
        <w:tab/>
      </w:r>
      <w:r>
        <w:rPr>
          <w:rFonts w:cs="Frutiger 55 Roman;Times New Roman" w:ascii="Frutiger 55 Roman;Times New Roman" w:hAnsi="Frutiger 55 Roman;Times New Roman"/>
          <w:sz w:val="28"/>
        </w:rPr>
        <w:t>Garten/garden</w:t>
      </w:r>
    </w:p>
    <w:p>
      <w:pPr>
        <w:pStyle w:val="Normal"/>
        <w:ind w:left="2124" w:hanging="2124"/>
        <w:rPr>
          <w:sz w:val="28"/>
        </w:rPr>
      </w:pPr>
      <w:r>
        <w:rPr>
          <w:rFonts w:cs="Household;MT Extra" w:ascii="Household;MT Extra" w:hAnsi="Household;MT Extra"/>
          <w:b/>
          <w:sz w:val="32"/>
        </w:rPr>
        <w:t></w:t>
      </w:r>
      <w:r>
        <w:rPr>
          <w:rFonts w:cs="Household;MT Extra" w:ascii="Household;MT Extra" w:hAnsi="Household;MT Extra"/>
          <w:b/>
          <w:sz w:val="28"/>
        </w:rPr>
        <w:tab/>
      </w:r>
      <w:r>
        <w:rPr>
          <w:rFonts w:cs="Frutiger 55 Roman;Times New Roman" w:ascii="Frutiger 55 Roman;Times New Roman" w:hAnsi="Frutiger 55 Roman;Times New Roman"/>
          <w:sz w:val="28"/>
        </w:rPr>
        <w:t>Gitterbett auf Anfrage/cot on request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  <w:sz w:val="28"/>
        </w:rPr>
      </w:pPr>
      <w:r>
        <w:rPr>
          <w:rFonts w:cs="Household;MT Extra" w:ascii="Household;MT Extra" w:hAnsi="Household;MT Extra"/>
          <w:b/>
          <w:sz w:val="28"/>
        </w:rPr>
        <w:t></w:t>
      </w:r>
      <w:r>
        <w:rPr>
          <w:rFonts w:cs="Household;MT Extra" w:ascii="Household;MT Extra" w:hAnsi="Household;MT Extra"/>
          <w:b/>
          <w:sz w:val="28"/>
        </w:rPr>
        <w:tab/>
        <w:tab/>
        <w:tab/>
      </w:r>
      <w:r>
        <w:rPr>
          <w:rFonts w:cs="Frutiger 55 Roman;Times New Roman" w:ascii="Frutiger 55 Roman;Times New Roman" w:hAnsi="Frutiger 55 Roman;Times New Roman"/>
          <w:sz w:val="28"/>
        </w:rPr>
        <w:t>Mikrowelle/microwave</w:t>
      </w:r>
    </w:p>
    <w:p>
      <w:pPr>
        <w:pStyle w:val="Normal"/>
        <w:rPr>
          <w:b/>
          <w:b/>
          <w:sz w:val="28"/>
        </w:rPr>
      </w:pPr>
      <w:r>
        <w:rPr>
          <w:rFonts w:cs="Vacation MT;Symbol" w:ascii="Vacation MT;Symbol" w:hAnsi="Vacation MT;Symbol"/>
          <w:b/>
          <w:sz w:val="28"/>
        </w:rPr>
        <w:t></w:t>
      </w:r>
      <w:r>
        <w:rPr>
          <w:rFonts w:cs="Frutiger 55 Roman;Times New Roman" w:ascii="Frutiger 55 Roman;Times New Roman" w:hAnsi="Frutiger 55 Roman;Times New Roman"/>
          <w:b/>
          <w:sz w:val="28"/>
        </w:rPr>
        <w:tab/>
        <w:tab/>
        <w:tab/>
      </w:r>
      <w:r>
        <w:rPr>
          <w:rFonts w:cs="Frutiger 55 Roman;Times New Roman" w:ascii="Frutiger 55 Roman;Times New Roman" w:hAnsi="Frutiger 55 Roman;Times New Roman"/>
          <w:sz w:val="28"/>
        </w:rPr>
        <w:t>Fön/hair dryer</w:t>
      </w:r>
    </w:p>
    <w:p>
      <w:pPr>
        <w:pStyle w:val="Normal"/>
        <w:rPr>
          <w:sz w:val="28"/>
        </w:rPr>
      </w:pPr>
      <w:r>
        <w:rPr>
          <w:rFonts w:cs="Signs MT;Symbol" w:ascii="Signs MT;Symbol" w:hAnsi="Signs MT;Symbol"/>
          <w:b/>
          <w:sz w:val="28"/>
        </w:rPr>
        <w:t></w:t>
      </w:r>
      <w:r>
        <w:rPr>
          <w:rFonts w:cs="Signs MT;Symbol" w:ascii="Signs MT;Symbol" w:hAnsi="Signs MT;Symbol"/>
          <w:b/>
          <w:sz w:val="28"/>
        </w:rPr>
        <w:tab/>
        <w:tab/>
        <w:tab/>
      </w:r>
      <w:r>
        <w:rPr>
          <w:rFonts w:cs="Frutiger 55 Roman;Times New Roman" w:ascii="Frutiger 55 Roman;Times New Roman" w:hAnsi="Frutiger 55 Roman;Times New Roman"/>
          <w:sz w:val="28"/>
        </w:rPr>
        <w:t>Nichtraucher/non-smokers</w:t>
      </w:r>
    </w:p>
    <w:p>
      <w:pPr>
        <w:pStyle w:val="Normal"/>
        <w:rPr/>
      </w:pPr>
      <w:r>
        <w:rPr>
          <w:rFonts w:cs="Vacation MT;Symbol" w:ascii="Vacation MT;Symbol" w:hAnsi="Vacation MT;Symbol"/>
          <w:b/>
          <w:sz w:val="28"/>
        </w:rPr>
        <w:t></w:t>
      </w:r>
      <w:r>
        <w:rPr>
          <w:rFonts w:cs="Vacation MT;Symbol" w:ascii="Vacation MT;Symbol" w:hAnsi="Vacation MT;Symbol"/>
          <w:b/>
          <w:sz w:val="28"/>
        </w:rPr>
        <w:tab/>
        <w:tab/>
        <w:tab/>
      </w:r>
      <w:r>
        <w:rPr>
          <w:rFonts w:cs="Frutiger 55 Roman;Times New Roman" w:ascii="Frutiger 55 Roman;Times New Roman" w:hAnsi="Frutiger 55 Roman;Times New Roman"/>
          <w:sz w:val="28"/>
        </w:rPr>
        <w:t>Parkplatz/parking</w:t>
      </w:r>
    </w:p>
    <w:p>
      <w:pPr>
        <w:pStyle w:val="Normal"/>
        <w:rPr/>
      </w:pPr>
      <w:r>
        <w:rPr>
          <w:rFonts w:cs="Webdings" w:ascii="Webdings" w:hAnsi="Webdings"/>
          <w:b/>
          <w:sz w:val="28"/>
        </w:rPr>
        <w:t></w:t>
      </w:r>
      <w:r>
        <w:rPr>
          <w:rFonts w:cs="Webdings" w:ascii="Webdings" w:hAnsi="Webdings"/>
          <w:b/>
          <w:sz w:val="28"/>
        </w:rPr>
        <w:tab/>
        <w:tab/>
        <w:tab/>
      </w:r>
      <w:r>
        <w:rPr>
          <w:rFonts w:cs="Frutiger 55 Roman;Times New Roman" w:ascii="Frutiger 55 Roman;Times New Roman" w:hAnsi="Frutiger 55 Roman;Times New Roman"/>
          <w:spacing w:val="-20"/>
          <w:sz w:val="28"/>
        </w:rPr>
        <w:t>Fahrradabstellplatz/parking for bikes</w:t>
      </w:r>
    </w:p>
    <w:p>
      <w:pPr>
        <w:pStyle w:val="Heading7"/>
        <w:rPr/>
      </w:pPr>
      <w:r>
        <w:rPr/>
        <w:t>CC</w:t>
        <w:tab/>
        <w:tab/>
        <w:tab/>
        <w:t>Kreditkarten/credit cards</w:t>
      </w:r>
    </w:p>
    <w:p>
      <w:pPr>
        <w:sectPr>
          <w:type w:val="continuous"/>
          <w:pgSz w:orient="landscape" w:w="16838" w:h="11906"/>
          <w:pgMar w:left="1138" w:right="1138" w:gutter="0" w:header="0" w:top="1152" w:footer="720" w:bottom="1152"/>
          <w:cols w:num="2" w:space="70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. Bezirk/1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st</w:t>
      </w:r>
      <w:r>
        <w:rPr>
          <w:rFonts w:cs="Frutiger 55 Roman;Times New Roman" w:ascii="Frutiger 55 Roman;Times New Roman" w:hAnsi="Frutiger 55 Roman;Times New Roman"/>
          <w:b/>
        </w:rPr>
        <w:t xml:space="preserve"> district (1010 Wien)</w:t>
      </w:r>
    </w:p>
    <w:p>
      <w:pPr>
        <w:pStyle w:val="Normal"/>
        <w:jc w:val="center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Dr. Michael Alexand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Köllnerhofgasse 3/2. Stock/14B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2268-2184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obil 0664 357 38 0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212 65 61316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malexand@well.com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ft</w:t>
            </w:r>
          </w:p>
        </w:tc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-3 Personen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600 ATS/43,6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Ke, KS, KF, BD/WC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Heading4"/>
              <w:rPr/>
            </w:pPr>
            <w:r>
              <w:rPr>
                <w:i w:val="false"/>
                <w:sz w:val="20"/>
              </w:rPr>
              <w:t>Tram 1, 2, Bus 2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. Stock/2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nd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VZ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 1, U 3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. P. 900 ATS/65,4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rgarete Alting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Singerstrasse 28</w:t>
            </w:r>
          </w:p>
          <w:p>
            <w:pPr>
              <w:pStyle w:val="Heading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Zu den drei Hacken”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12 58 95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Mobil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676/31 77 98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ax 512 15 1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</w:rPr>
            </w:pPr>
            <w:r>
              <w:rPr>
                <w:rFonts w:cs="Vacation MT;Symbol" w:ascii="Vacation MT;Symbol" w:hAnsi="Vacation MT;Symbol"/>
                <w:b/>
              </w:rPr>
              <w:t>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uch für 1 Nacht!</w:t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</w:rPr>
              <w:t>1 night possible!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Top 2 - 2-3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1. St./1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  <w:vertAlign w:val="superscript"/>
              </w:rPr>
              <w:t>st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 floor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2.200 ATS/159,88 </w:t>
            </w:r>
            <w:r>
              <w:rPr>
                <w:rFonts w:cs="Euro Collection;Matisse ITC" w:ascii="Euro Collection;Matisse ITC" w:hAnsi="Euro Collection;Matisse ITC"/>
                <w:sz w:val="22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Z SZ Ke, BD/WC, KS, GS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cation MT;Symbol" w:hAnsi="Vacation MT;Symbol" w:cs="Vacation MT;Symbol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 RD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</w:t>
            </w:r>
            <w:r>
              <w:rPr>
                <w:rFonts w:cs="Vacation MT;Symbol" w:ascii="Vacation MT;Symbol" w:hAnsi="Vacation MT;Symbol"/>
                <w:sz w:val="28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cs="Signs MT;Symbol" w:ascii="Signs MT;Symbol" w:hAnsi="Signs MT;Symbol"/>
                <w:b/>
                <w:sz w:val="28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</w:r>
          </w:p>
          <w:p>
            <w:pPr>
              <w:pStyle w:val="Normal"/>
              <w:rPr>
                <w:rFonts w:ascii="Vacation MT;Symbol" w:hAnsi="Vacation MT;Symbol" w:cs="Vacation MT;Symbol"/>
                <w:b/>
                <w:b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 R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</w:t>
            </w:r>
            <w:r>
              <w:rPr>
                <w:rFonts w:cs="Vacation MT;Symbol" w:ascii="Vacation MT;Symbol" w:hAnsi="Vacation MT;Symbol"/>
                <w:sz w:val="28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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</w:r>
          </w:p>
          <w:p>
            <w:pPr>
              <w:pStyle w:val="Normal"/>
              <w:rPr>
                <w:rFonts w:ascii="Vacation MT;Symbol" w:hAnsi="Vacation MT;Symbol" w:cs="Vacation MT;Symbol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 R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</w:t>
            </w:r>
            <w:r>
              <w:rPr>
                <w:rFonts w:cs="Signs MT;Symbol" w:ascii="Signs MT;Symbol" w:hAnsi="Signs MT;Symbol"/>
                <w:b/>
                <w:sz w:val="28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 RD</w:t>
            </w:r>
            <w:r>
              <w:rPr/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</w:t>
            </w:r>
            <w:r>
              <w:rPr>
                <w:rFonts w:cs="Vacation MT;Symbol" w:ascii="Vacation MT;Symbol" w:hAnsi="Vacation MT;Symbol"/>
                <w:sz w:val="28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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Household;MT Extra" w:ascii="Household;MT Extra" w:hAnsi="Household;MT Extra"/>
                <w:b/>
                <w:sz w:val="32"/>
              </w:rPr>
              <w:t></w:t>
            </w:r>
            <w:r>
              <w:rPr>
                <w:rFonts w:cs="Household;MT Extra" w:ascii="Household;MT Extra" w:hAnsi="Household;MT Extra"/>
                <w:b/>
                <w:sz w:val="22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2"/>
              </w:rPr>
              <w:t></w:t>
            </w:r>
            <w:r>
              <w:rPr>
                <w:rFonts w:cs="Webdings" w:ascii="Webdings" w:hAnsi="Webdings"/>
                <w:b/>
                <w:sz w:val="22"/>
              </w:rPr>
              <w:t>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Top 4 - 1-2 Personen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2. St./2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  <w:vertAlign w:val="superscript"/>
              </w:rPr>
              <w:t>nd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 floor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2.700 ATS/196,22 </w:t>
            </w:r>
            <w:r>
              <w:rPr>
                <w:rFonts w:cs="Euro Collection;Matisse ITC" w:ascii="Euro Collection;Matisse ITC" w:hAnsi="Euro Collection;Matisse ITC"/>
                <w:sz w:val="22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Z, SZ, Ke, KS, BD/WC, KF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, CC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Top 5  - 1-4 Personen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2. St./2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  <w:vertAlign w:val="superscript"/>
              </w:rPr>
              <w:t>nd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 floor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4.400 ATS/319,76 </w:t>
            </w:r>
            <w:r>
              <w:rPr>
                <w:rFonts w:cs="Euro Collection;Matisse ITC" w:ascii="Euro Collection;Matisse ITC" w:hAnsi="Euro Collection;Matisse ITC"/>
                <w:sz w:val="22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Z, 2 SZ, Ke, KS, GS, KF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D/WC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U1, U3, Tram 1, 2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Top 13 – 1-2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Penthouse ,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Terrass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3.900 ATS/283,42 </w:t>
            </w:r>
            <w:r>
              <w:rPr>
                <w:rFonts w:cs="Euro Collection;Matisse ITC" w:ascii="Euro Collection;Matisse ITC" w:hAnsi="Euro Collection;Matisse ITC"/>
                <w:sz w:val="22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WZ, SZ, Ke, GS, KF, BD,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5 Minuten zum Stephansdo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Beata Böhm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Köllnerhofgasse 4/3/16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513 8000 (priv.)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715 0715-33 (Büro)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513 80 00 1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ea.boehm@ibm.net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U1, U3, U4, Tram1, 2, 21, N, Bus 1A, 2A, 3A, Night  Line,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</w:t>
            </w:r>
          </w:p>
        </w:tc>
        <w:tc>
          <w:tcPr>
            <w:tcW w:w="577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 – 3 Personen; 1 P. 600 ATS/43,6</w:t>
            </w:r>
            <w:r>
              <w:rPr/>
              <w:t xml:space="preserve">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P. 800 /58,14</w:t>
            </w:r>
            <w:r>
              <w:rPr/>
              <w:t xml:space="preserve">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, 3 P. 900 ATS/65,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KKe, KS, KF, DU/WC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577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im Hause/in hous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CSTV, RD, 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pacing w:val="-14"/>
          <w:sz w:val="16"/>
        </w:rPr>
      </w:pPr>
      <w:r>
        <w:rPr>
          <w:rFonts w:cs="Frutiger 55 Roman;Times New Roman" w:ascii="Frutiger 55 Roman;Times New Roman" w:hAnsi="Frutiger 55 Roman;Times New Roman"/>
          <w:spacing w:val="-14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pacing w:val="-10"/>
                <w:sz w:val="20"/>
              </w:rPr>
              <w:t xml:space="preserve">Kultivierter Alt-Wiener Stil, quiet studio in City centre, Viennese style, arrang. p. month possible (15000 ATS/1090,09 </w:t>
            </w:r>
            <w:r>
              <w:rPr>
                <w:rFonts w:cs="Euro Collection;Matisse ITC" w:ascii="Euro Collection;Matisse ITC" w:hAnsi="Euro Collection;Matisse ITC"/>
                <w:i/>
                <w:spacing w:val="-10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pacing w:val="-10"/>
                <w:sz w:val="20"/>
              </w:rPr>
              <w:t>), Sprachen: deutsch, engl., spanisch</w:t>
            </w:r>
          </w:p>
        </w:tc>
      </w:tr>
    </w:tbl>
    <w:p>
      <w:pPr>
        <w:pStyle w:val="Footnote"/>
        <w:rPr>
          <w:rFonts w:ascii="Frutiger 55 Roman;Times New Roman" w:hAnsi="Frutiger 55 Roman;Times New Roman" w:cs="Frutiger 55 Roman;Times New Roman"/>
          <w:sz w:val="24"/>
        </w:rPr>
      </w:pPr>
      <w:r>
        <w:rPr>
          <w:rFonts w:cs="Frutiger 55 Roman;Times New Roman" w:ascii="Frutiger 55 Roman;Times New Roman" w:hAnsi="Frutiger 55 Roman;Times New Roman"/>
          <w:sz w:val="24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Isolde Malz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Sonnenfelsgasse 7/5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2289/2201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749 21 64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2289/2201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749 23 0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omalzer@magnet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Minimum 2 Nächte/nights, LIft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Personen (+ 1)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550 ATS/39,9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WSZ, KKe, KS,,KF,  BD/WC, RD, TV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ebdings" w:cs="Webdings" w:ascii="Webdings" w:hAnsi="Webdings"/>
                <w:sz w:val="28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1000 ATS/72,67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1, U3, Bus 1a, 2A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. St./5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t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0"/>
              </w:rPr>
              <w:t>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20ATS/15,9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70 ATS/55,9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Kind/child 150 ATS/10,90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</w:t>
            </w:r>
            <w:r>
              <w:rPr>
                <w:rFonts w:cs="Signs MT;Symbol" w:ascii="Signs MT;Symbol" w:hAnsi="Signs MT;Symbol"/>
                <w:b/>
                <w:sz w:val="28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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Kind/child 0-3 J./y. – gratis/free, VZ: a.A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2"/>
              </w:rPr>
              <w:t>Nur 5 Gehminuten vom Stephansdom, im Kultur- und Geschäftszentrum der Stadt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ans Schöll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Schulerstrasse 18/1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533 52 19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Mobil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664/338 53 0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533 56 7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lerner@telecom.a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0"/>
                <w:sz w:val="20"/>
              </w:rPr>
              <w:t>www.pensionlerner.com</w:t>
            </w:r>
          </w:p>
        </w:tc>
      </w:tr>
      <w:tr>
        <w:trPr>
          <w:trHeight w:val="665" w:hRule="atLeast"/>
        </w:trPr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Auch für 1 Nacht! 1 night possible! Bus 1A, 2A, U1, U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 Apps: 1-4 Pers.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Lift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0"/>
                <w:sz w:val="20"/>
              </w:rPr>
              <w:t xml:space="preserve">p. Pers. 400 ATS/29,07 </w:t>
            </w:r>
            <w:r>
              <w:rPr>
                <w:rFonts w:cs="Euro Collection;Matisse ITC" w:ascii="Euro Collection;Matisse ITC" w:hAnsi="Euro Collection;Matisse ITC"/>
                <w:spacing w:val="-1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WZ, SZ, WSZ, KKe, KS, KF, BD/WC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 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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  <w:lang w:val="en-US" w:eastAsia="en-US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32"/>
              </w:rPr>
              <w:t>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, RD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: CC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100 m hinter dem Stephansdom, Mobiltelefonverleih, Airport-Transfer.</w:t>
            </w:r>
          </w:p>
        </w:tc>
      </w:tr>
    </w:tbl>
    <w:p>
      <w:pPr>
        <w:pStyle w:val="Footnote"/>
        <w:rPr>
          <w:rFonts w:ascii="Frutiger 55 Roman;Times New Roman" w:hAnsi="Frutiger 55 Roman;Times New Roman" w:cs="Frutiger 55 Roman;Times New Roman"/>
          <w:sz w:val="24"/>
        </w:rPr>
      </w:pPr>
      <w:r>
        <w:rPr>
          <w:rFonts w:cs="Frutiger 55 Roman;Times New Roman" w:ascii="Frutiger 55 Roman;Times New Roman" w:hAnsi="Frutiger 55 Roman;Times New Roman"/>
          <w:sz w:val="24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2. Bezirk/2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nd</w:t>
      </w:r>
      <w:r>
        <w:rPr>
          <w:rFonts w:cs="Frutiger 55 Roman;Times New Roman" w:ascii="Frutiger 55 Roman;Times New Roman" w:hAnsi="Frutiger 55 Roman;Times New Roman"/>
          <w:b/>
        </w:rPr>
        <w:t xml:space="preserve"> district (1020 Wien)</w:t>
      </w:r>
    </w:p>
    <w:p>
      <w:pPr>
        <w:pStyle w:val="Normal"/>
        <w:jc w:val="center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g. Gertrude Bau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Kafkastrasse 9/2/6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0"/>
                <w:sz w:val="20"/>
              </w:rPr>
            </w:pPr>
            <w:r>
              <w:rPr>
                <w:rFonts w:eastAsia="Wingdings" w:cs="Wingdings" w:ascii="Wingdings" w:hAnsi="Wingdings"/>
                <w:b/>
                <w:spacing w:val="-20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20"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  <w:lang w:val="en-US" w:eastAsia="en-US"/>
              </w:rPr>
              <w:t>212 72 15, 02269/2533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728 19 67           a8414011@unet.univie.ac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ram 21, Bus 11A, U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-3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80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SZ, Ke, KS, KF, BD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50 ATS/25,4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pacing w:val="-20"/>
                <w:sz w:val="20"/>
              </w:rPr>
              <w:t>Minimum 2 Nächte/nights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  <w:lang w:val="en-US" w:eastAsia="en-US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32"/>
              </w:rPr>
              <w:t>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, RD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  <w:t xml:space="preserve">,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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In der Nähe der Donau (UNO-City), des Praters und des Messegeländes. Fahrräder auf Wunsch zur Verfügung (Radweg vor der Haustür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g. Irene Grasser-Tylecek    Im Werd 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214 34 8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obil 0676/324 84 0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214 77 50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Tram 31, N, Bus 5A, U1, U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A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1-4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WZ, SZ, KKe, KS, KF, </w:t>
            </w:r>
            <w:r>
              <w:rPr>
                <w:rFonts w:cs="Frutiger 55 Roman;Times New Roman" w:ascii="Frutiger 55 Roman;Times New Roman" w:hAnsi="Frutiger 55 Roman;Times New Roman"/>
              </w:rPr>
              <w:t>BD/WC, CSTV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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 ATS/7,2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Minimum 2 Nächte/nights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arterre/ground flo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900 ATS/65,4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32"/>
              </w:rPr>
              <w:t>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a.A.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Webdings" w:ascii="Webdings" w:hAnsi="Webdings"/>
                <w:b/>
                <w:sz w:val="32"/>
              </w:rPr>
              <w:t>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VZ: 1400 ATS/101,7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z w:val="28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  <w:t>App. B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 1-2 Personen (+1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350 ATS/24,4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KKe,KS, KF, BD/WC, CSTV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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100 ATS/7,27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Parterre/ground flo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VZ: 1000 ATS/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z w:val="2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Zentral &amp; ruhig. Pro Monat/1 month: App. A: 8500 ATS/617,72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 (1-2 P.), App. B: 5500 ATS/399,7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 (1 P.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lang w:val="en-US" w:eastAsia="en-US"/>
              </w:rPr>
              <w:t>Dr. Miroslava Grubmüller         Schreygasse 19/4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&amp; 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2165/66 795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Tram 31, Bus 5A, U1, U2, U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4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950 ATS/69,0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Kg, KS, KF, G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00 ATS/21,8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Parterre/ground flo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1190 ATS/86,4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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CSTV; B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 50%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390 ATS/101,02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Erwachsene/adults+2 Kinder/children = 3 P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Alleinbenützung, eigener Eingang, zum Zentrum 15 Minuten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riedrich Seidel            Obere Donaustrasse 45/2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Mobil 0664/414 38 51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</w:rPr>
            </w:pPr>
            <w:r>
              <w:rPr>
                <w:rFonts w:cs="Vacation MT;Symbol" w:ascii="Vacation MT;Symbol" w:hAnsi="Vacation MT;Symbol"/>
                <w:b/>
              </w:rPr>
              <w:t>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0"/>
                <w:sz w:val="20"/>
              </w:rPr>
              <w:t>Minimum 5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: 1-3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80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4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4"/>
                <w:sz w:val="20"/>
              </w:rPr>
              <w:t>WZ, SZ, KKe, KS, KF, BD/WC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400 ATS/29,0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U2, U4, Tram 31, 1, 2, Bus 3A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, R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VZ a.A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Zentrum, sonnige, südseitige Lage mit Sicht auf Park und den Donaukanal, kein Vis-a-vi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Sylvia Thalhamm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spacing w:val="-16"/>
                <w:sz w:val="20"/>
              </w:rPr>
              <w:t>Grosse Schiffgasse 19/13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&amp; Fax 212 49 8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2, U4, Bus 5A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 St./4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t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, Lift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– 4 Personen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900 ATS/65,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500 ATS/10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SZ, BD, KF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keine Küche, no kitchen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incl. Frühstück/breakfas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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1 P. 500 ATS/36,34 </w:t>
            </w:r>
            <w:r>
              <w:rPr>
                <w:rFonts w:cs="Euro Collection;Matisse ITC" w:ascii="Euro Collection;Matisse ITC" w:hAnsi="Euro Collection;Matisse ITC"/>
                <w:sz w:val="22"/>
              </w:rPr>
              <w:t>H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pacing w:val="-20"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8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Jugendstilhaus! Lift fährt nur aufwärts! Sehr geschmackvoll – Marmorbad. Blick zum Stephansdom!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3. Bezirk/3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rd</w:t>
      </w:r>
      <w:r>
        <w:rPr>
          <w:rFonts w:cs="Frutiger 55 Roman;Times New Roman" w:ascii="Frutiger 55 Roman;Times New Roman" w:hAnsi="Frutiger 55 Roman;Times New Roman"/>
          <w:b/>
        </w:rPr>
        <w:t xml:space="preserve"> district (1030 Wien)</w:t>
      </w:r>
    </w:p>
    <w:p>
      <w:pPr>
        <w:pStyle w:val="Normal"/>
        <w:jc w:val="center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g. Dr. Friederike Blümelhub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Würtzlergasse 11/2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0732/66 78 59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Mobil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663 07 18 5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732/667 85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  <w:t>bluemelhuber@netway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 w:val="false"/>
                <w:sz w:val="20"/>
              </w:rPr>
              <w:t>Kein Lift/no Lift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-2 Personen (+1)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990 ATS/71,95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KKe, KS, KF, BD/WC,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1000 ATS/72,6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2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2"/>
                <w:sz w:val="22"/>
              </w:rPr>
              <w:t>U3, Tram 18, 72, Bus 77A, 78A, 79A, 80A, 80B, 83A, 84A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. St./2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nd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CSTV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VZ 100%, ER 400 ATS/29,0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Christa Engling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Hegergasse 17/2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7187743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2"/>
                <w:sz w:val="20"/>
              </w:rPr>
              <w:t>S 1, 2, 3, 7, 15, Tram O, 7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4"/>
                <w:sz w:val="20"/>
              </w:rPr>
              <w:t>Minimum 2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-2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650 ATS/47,2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Kg, KS, KF, B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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Helga &amp; Gerhard Hönel    Markhofgasse 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2784/31 4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obil 0676/392 67 26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02784/3140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pacing w:val="-20"/>
                <w:sz w:val="20"/>
              </w:rPr>
            </w:pPr>
            <w:r>
              <w:rPr>
                <w:b w:val="false"/>
                <w:spacing w:val="-20"/>
                <w:sz w:val="20"/>
              </w:rPr>
              <w:t xml:space="preserve">Auch für 1 Nacht! 1 night possible!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A: 2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. St./3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rd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600 ATS/43,6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Für nur 1 Nacht/for only 1</w:t>
            </w:r>
            <w:r>
              <w:rPr>
                <w:rFonts w:cs="Frutiger 55 Roman;Times New Roman" w:ascii="Frutiger 55 Roman;Times New Roman" w:hAnsi="Frutiger 55 Roman;Times New Roman"/>
                <w:spacing w:val="-22"/>
                <w:sz w:val="20"/>
              </w:rPr>
              <w:t xml:space="preserve"> night::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700 ATS/50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Kg, KS, KF, BD/WC,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Kein Lift/no lift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: 50%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B: 2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arterre/ground flo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Für nur 1 Nacht/for only 1</w:t>
            </w:r>
            <w:r>
              <w:rPr>
                <w:rFonts w:cs="Frutiger 55 Roman;Times New Roman" w:ascii="Frutiger 55 Roman;Times New Roman" w:hAnsi="Frutiger 55 Roman;Times New Roman"/>
                <w:spacing w:val="-22"/>
                <w:sz w:val="20"/>
              </w:rPr>
              <w:t xml:space="preserve"> night: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600 ATS/43,6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Kg, KS, KF, BD/WC,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0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4. Bezirk/4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040 Wien)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g. Barbara Nathaniel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Graf Starhem</w:t>
              <w:softHyphen/>
              <w:t>berg</w:t>
              <w:softHyphen/>
              <w:t>gasse 2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pacing w:val="-24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24"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4"/>
                <w:sz w:val="20"/>
              </w:rPr>
              <w:t>503 40 31, 408 08 05</w:t>
            </w:r>
          </w:p>
          <w:p>
            <w:pPr>
              <w:pStyle w:val="Heading2"/>
              <w:rPr>
                <w:spacing w:val="-24"/>
                <w:sz w:val="20"/>
              </w:rPr>
            </w:pPr>
            <w:r>
              <w:rPr>
                <w:spacing w:val="-24"/>
                <w:sz w:val="20"/>
              </w:rPr>
              <w:t>Mobil 0676/31 31 331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2"/>
                <w:sz w:val="20"/>
              </w:rPr>
            </w:pP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22"/>
                <w:sz w:val="20"/>
              </w:rPr>
              <w:t xml:space="preserve">            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2"/>
                <w:sz w:val="20"/>
              </w:rPr>
              <w:t>0676/60 23 09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408 08 05 1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6"/>
                <w:sz w:val="20"/>
              </w:rPr>
              <w:t>appartement@nathaniel.a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6"/>
                <w:sz w:val="20"/>
              </w:rPr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6"/>
                <w:sz w:val="20"/>
              </w:rPr>
              <w:t>www.nathaniel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4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4"/>
                <w:sz w:val="20"/>
              </w:rPr>
              <w:t>minimum 4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4 P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900 ATS/65,4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WSZ, SZ, Kg, KS, GS, KF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 50%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cs="Frutiger 55 Roman;Times New Roman" w:ascii="Frutiger 55 Roman;Times New Roman" w:hAnsi="Frutiger 55 Roman;Times New Roman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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U1, Tram 18, Bus 13A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op 20, Lif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200 ATS/87,2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CSTV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Household;MT Extra" w:ascii="Household;MT Extra" w:hAnsi="Household;MT Extra"/>
                <w:b/>
                <w:sz w:val="32"/>
              </w:rPr>
              <w:t>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a.A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400 ATS/29,0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Hoher Standard! Helles und schön eingerichtetes Appartement mit Grünblick in Ruhelage, neu renovier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Dr. Benjamin Nathaniel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Graf Starhem</w:t>
              <w:softHyphen/>
              <w:t>berg</w:t>
              <w:softHyphen/>
              <w:t>gasse 2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pacing w:val="-24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24"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4"/>
                <w:sz w:val="20"/>
              </w:rPr>
              <w:t>408 08 05, 503 40 31</w:t>
            </w:r>
          </w:p>
          <w:p>
            <w:pPr>
              <w:pStyle w:val="Heading2"/>
              <w:rPr>
                <w:spacing w:val="-24"/>
                <w:sz w:val="20"/>
              </w:rPr>
            </w:pPr>
            <w:r>
              <w:rPr>
                <w:spacing w:val="-24"/>
                <w:sz w:val="20"/>
              </w:rPr>
              <w:t>Mobil 0676/31 31 331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22"/>
                <w:sz w:val="20"/>
              </w:rPr>
              <w:t xml:space="preserve">            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2"/>
                <w:sz w:val="20"/>
              </w:rPr>
              <w:t>0676/60 23 09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408 08 05 1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6"/>
                <w:sz w:val="20"/>
              </w:rPr>
              <w:t>appartement@nathaniel.a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6"/>
                <w:sz w:val="20"/>
              </w:rPr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6"/>
                <w:sz w:val="20"/>
              </w:rPr>
              <w:t>www.nathaniel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  <w:spacing w:val="-24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4"/>
              </w:rPr>
              <w:t>minimum 4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Top 19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80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SZ, BD/DU, Kg, GS, KS, KF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 50%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ft!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 w:val="false"/>
                <w:b w:val="false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 w:val="false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cs="Frutiger 55 Roman;Times New Roman" w:ascii="Frutiger 55 Roman;Times New Roman" w:hAnsi="Frutiger 55 Roman;Times New Roman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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400 ATS/29,0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Top 18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max. 5 Persone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Z, 2 SZ, KS, GS, KF, K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 50%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rFonts w:cs="Vacation MT;Symbol" w:ascii="Vacation MT;Symbol" w:hAnsi="Vacation MT;Symbol"/>
                <w:b w:val="false"/>
                <w:sz w:val="28"/>
              </w:rPr>
              <w:t></w:t>
            </w:r>
            <w:r>
              <w:rPr>
                <w:rFonts w:cs="Vacation MT;Symbol" w:ascii="Vacation MT;Symbol" w:hAnsi="Vacation MT;Symbol"/>
                <w:b w:val="false"/>
                <w:sz w:val="22"/>
              </w:rPr>
              <w:t></w:t>
            </w:r>
            <w:r>
              <w:rPr>
                <w:b w:val="false"/>
                <w:sz w:val="20"/>
              </w:rPr>
              <w:t>a.A.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5 P. 1500 ATS/109,0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cs="Frutiger 55 Roman;Times New Roman" w:ascii="Frutiger 55 Roman;Times New Roman" w:hAnsi="Frutiger 55 Roman;Times New Roman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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400 ATS/29,0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Hoher Standard! Helles und schön eingerichtetes Appartement mit Grünblick in Ruhelage, neu renovier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Edith Hartung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Karolinengasse 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pacing w:val="-24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24"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4"/>
                <w:sz w:val="20"/>
              </w:rPr>
              <w:t>&amp; Fax 505 84 8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Minimum 4 Tage/4 days.</w:t>
            </w:r>
          </w:p>
        </w:tc>
        <w:tc>
          <w:tcPr>
            <w:tcW w:w="11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große Zimme/2 large rooms: 1-2 Personen, 1 P. 450 ATS/32,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, 2 P. 650 ATS/47,2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, KS, RD/TV, mBD/WC, 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1, Tram D, Bus 13A</w:t>
            </w:r>
          </w:p>
        </w:tc>
        <w:tc>
          <w:tcPr>
            <w:tcW w:w="11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Zimmer/room:1 –2 Pers., 1 P. 400 ATS/29,0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, 2 P. 600 ATS/43,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, RD/TV, mBD/WC, VZ, </w:t>
            </w:r>
            <w:r>
              <w:rPr>
                <w:rFonts w:eastAsia="Webdings" w:cs="Webdings" w:ascii="Webdings" w:hAnsi="Webdings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,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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(self service)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pacing w:val="-4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pacing w:val="-4"/>
                <w:sz w:val="20"/>
              </w:rPr>
              <w:t>Einzelne, schöne Komfortzimmer mit Gartenanlage im Botschaftsviertel, ruhig, vis-avis Belvedere, 10 Minuten zum Zentrum, Vermieterin ist Fremdenführeri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5. Bezirk/5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050 Wien)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  <w:sz w:val="16"/>
        </w:rPr>
      </w:pPr>
      <w:r>
        <w:rPr>
          <w:rFonts w:cs="Frutiger 55 Roman;Times New Roman" w:ascii="Frutiger 55 Roman;Times New Roman" w:hAnsi="Frutiger 55 Roman;Times New Roman"/>
          <w:b/>
          <w:sz w:val="16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Walter Brunnsteín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Schönbrunner Str. 86/1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526 21 5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526 21 5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Bus 12A, 14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4 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550 ATS/39,9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WSZ, SZ, Ke, KS, KF, BD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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ft!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 St./1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st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770 ATS/55,9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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RD, CSTV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Zentral, ruhig, Sprachen: Englisch, Italienisch, Französisch, Spanisch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Renate Halp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Straussengasse 5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87 12 78, 586 31 3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U4, Tram 62, 65, Bus  13A, 59A, 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!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max. 5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. St. /4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t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 Pers. 350 ATS/25,4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SZ, BD, Ke, KS, KF, RD, CSTV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Balkon/balcony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Webdings" w:ascii="Webdings" w:hAnsi="Webdings"/>
                <w:b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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Gertraud Holas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Gartengasse 3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44 49 8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pacing w:val="-22"/>
                <w:sz w:val="20"/>
              </w:rPr>
              <w:t>U4, Bus 12A, 13A, 14A, 59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3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App. 900 ATS/65,41 </w:t>
            </w:r>
            <w:r>
              <w:rPr>
                <w:rFonts w:cs="Euro Collection;Matisse ITC" w:ascii="Euro Collection;Matisse ITC" w:hAnsi="Euro Collection;Matisse ITC"/>
                <w:sz w:val="22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  <w:spacing w:val="-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</w:rPr>
              <w:t>WZ, 2 SZ, Kg, KS, KF, BD, CSTV, RD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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ft!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 St./5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t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00 ATS/21,8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Terrasse/terrac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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(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im Haus/in house)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Appartement ca. 90 m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  <w:vertAlign w:val="superscript"/>
              </w:rPr>
              <w:t>2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, Zentrumsnähe, Wochenpauschale 5000 ATS/363,36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. Sehr gute Ausstattung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hristine Kerzendorfer        Franzensgasse 26/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589 22 60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Mobil 0664/358 12 1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589 22 49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  <w:spacing w:val="-16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U4, Lift!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WSZ, Ke, KS, GS, KF, 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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BD/WC, RD, CSTV, 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VZ 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600 ATS/43,6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000 ATS/145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argarete Preiss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Margaretenstr. 147/1/6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45 38 8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U4, Tram 6, 18, Bus 12A, 59A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Plants;MT Extra" w:ascii="Plants;MT Extra" w:hAnsi="Plants;MT Extra"/>
                <w:b/>
                <w:sz w:val="32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Webdings" w:ascii="Webdings" w:hAnsi="Webdings"/>
                <w:b/>
                <w:sz w:val="32"/>
              </w:rPr>
              <w:t>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 A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4-5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20"/>
                <w:sz w:val="32"/>
              </w:rPr>
              <w:t>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995 ATS/72,3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5 P. 1295 ATS/94,1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Kg, KS, KF, DU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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VZ, ER a.A.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z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B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-3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20"/>
                <w:sz w:val="32"/>
              </w:rPr>
              <w:t>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695 ATS/50,5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795 ATS/ 55,5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Kg, KS, KF, DU,</w:t>
            </w:r>
            <w:r>
              <w:rPr>
                <w:rFonts w:cs="Frutiger 55 Roman;Times New Roman" w:ascii="Frutiger 55 Roman;Times New Roman" w:hAnsi="Frutiger 55 Roman;Times New Roman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cs="Household;MT Extra" w:ascii="Household;MT Extra" w:hAnsi="Household;MT Extra"/>
                <w:b/>
              </w:rPr>
              <w:t></w:t>
            </w:r>
            <w:r>
              <w:rPr>
                <w:rFonts w:cs="Vacation MT;Symbol" w:ascii="Vacation MT;Symbol" w:hAnsi="Vacation MT;Symbol"/>
                <w:b/>
              </w:rPr>
              <w:t>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4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VZ, ER a.A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Zentrumsnah, ruhige Garten-Hof-Lage, schön eingerichtet. Jedes Appartement hat zwei Zimmer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Georg Seeg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Diehlgasse 2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45 28 30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4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545 28 30          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artseeger@funtastic.net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Tram 6, 18, Bus 59A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uch 1 Nacht möglich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 night possible!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Garage</w:t>
            </w:r>
            <w:r>
              <w:rPr>
                <w:rFonts w:cs="Vacation MT;Symbol" w:ascii="Vacation MT;Symbol" w:hAnsi="Vacation MT;Symbol"/>
                <w:b/>
                <w:sz w:val="20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a.A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A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p. Tag/da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4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5000 ATS/363,3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p. Woche /week, 12000 ATS/872,0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p. Monat /mont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ousehold;MT Extra" w:hAnsi="Household;MT Extra" w:cs="Household;MT Extra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ExZ, Ke , B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S, KF, RD, CSTV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ER a.A.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B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 Personen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p. Tag/day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z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5000 ATS/363,3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p. Woche /week, 12000 ATS/872,0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p. Monat /mont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ousehold;MT Extra" w:hAnsi="Household;MT Extra" w:cs="Household;MT Extra"/>
                <w:b/>
                <w:b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ExZ, Ke, BD/WC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acation MT;Symbol" w:hAnsi="Vacation MT;Symbol" w:cs="Vacation MT;Symbol"/>
                <w:b/>
                <w:b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KS, GS, KF, RD, CSTV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a.A. </w:t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</w:t>
            </w: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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Zentrale Lage, gute Infrastruktur.</w:t>
            </w:r>
          </w:p>
        </w:tc>
      </w:tr>
    </w:tbl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6. Bezirk/6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060 Wien)</w:t>
      </w:r>
    </w:p>
    <w:p>
      <w:pPr>
        <w:pStyle w:val="Normal"/>
        <w:jc w:val="center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Peter Amberg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Brückengasse 10-1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2785252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Mobil 0676/391 24 24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278 52 5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4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4"/>
                <w:sz w:val="20"/>
              </w:rPr>
              <w:t>p.amberger@xpoint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4, U6, Bus 57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-7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1700 ATS/123,5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SZ, 2 SZ, Ke, KS, GS, KF, 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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</w:t>
            </w:r>
            <w:r>
              <w:rPr>
                <w:rFonts w:cs="Household;MT Extra" w:ascii="Household;MT Extra" w:hAnsi="Household;MT Extra"/>
                <w:b/>
                <w:spacing w:val="20"/>
                <w:sz w:val="32"/>
              </w:rPr>
              <w:t></w:t>
            </w: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</w:t>
            </w:r>
            <w:r>
              <w:rPr>
                <w:rFonts w:cs="Household;MT Extra" w:ascii="Household;MT Extra" w:hAnsi="Household;MT Extra"/>
                <w:b/>
                <w:spacing w:val="20"/>
                <w:sz w:val="28"/>
              </w:rPr>
              <w:t>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</w:t>
            </w:r>
            <w:r>
              <w:rPr>
                <w:b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BD/DU, CSTV, RD, 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pacing w:val="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2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Zentrale, gute Wohnlage, alle Einkaufsmöglichkeiten und öffentliche Verkehrsmittel im Umkreis von 30 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Walter Fehring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Brückengasse 3/II/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865 37 2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5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P. 250 ATS/18,1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WSZ, WZ, SZ, Kg, KS, KF, BD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/, </w:t>
            </w: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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Minimum 4 Nächte/nights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ATS/7,2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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0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20"/>
                <w:sz w:val="32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20"/>
                <w:sz w:val="20"/>
              </w:rPr>
              <w:t>RD, CSTV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Verkehrsgünstig Bus und U-Bahn.</w:t>
            </w:r>
          </w:p>
        </w:tc>
      </w:tr>
    </w:tbl>
    <w:p>
      <w:pPr>
        <w:pStyle w:val="Normal"/>
        <w:jc w:val="center"/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Barbara Koll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Schmalzhofgasse 11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97 29 35, Mobil 0664/161 00 10, Fax 597 29 35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 P. 360 ATS/26,1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incl. Frühstück/breakfast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WSZ, BD,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keine Küche/no kitch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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</w:t>
            </w:r>
            <w:r>
              <w:rPr>
                <w:rFonts w:cs="Webdings" w:ascii="Webdings" w:hAnsi="Webdings"/>
                <w:b/>
                <w:sz w:val="28"/>
              </w:rPr>
              <w:t></w:t>
            </w:r>
            <w:r>
              <w:rPr>
                <w:rFonts w:cs="Signs MT;Symbol" w:ascii="Signs MT;Symbol" w:hAnsi="Signs MT;Symbol"/>
                <w:b/>
                <w:sz w:val="28"/>
              </w:rPr>
              <w:t>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Nähe Westbahnhof, Raimundtheater, Theater an der Wien, U3 – Station Zieglergasse, Ausgang Webgass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Otmar Pribitz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Schmalzhofgasse 20/1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328 39 5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obil 0676 310 78 6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328 39 50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ein Lift/no lift!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-6 Personen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200 ATS/87,2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jede weitere P.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ach other person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50 ATS/18,1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SZ, Ke, KS, GS, KF,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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VZ a.A.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. St./4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t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3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Kinder/child (0-16 J/y)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00 ATS/14,53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D, CSTV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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</w:t>
            </w: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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ER 300 ATS/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Josef Walch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Stumpergasse 2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97 42 38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97 42 380-2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awalch@webcity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6, U3, Bus 57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14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4 Personen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850 ATS/61,7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1050 ATS/76,3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1450 ATS/105,3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850 ATS134,4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5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Z, SZ, KKe, KS, KF, BD/WC, RD, CSTV, </w:t>
            </w:r>
            <w:r>
              <w:rPr>
                <w:rFonts w:eastAsia="Wingdings" w:cs="Wingdings" w:ascii="Wingdings" w:hAnsi="Wingdings"/>
                <w:b/>
                <w:spacing w:val="-20"/>
                <w:sz w:val="20"/>
                <w:lang w:val="en-US" w:eastAsia="en-US"/>
              </w:rPr>
              <w:t>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uch 1 Nacht möglich!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15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 Personen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SZ, KKe, KS, KF, BD/WC, RD, CSTV, </w:t>
            </w:r>
            <w:r>
              <w:rPr>
                <w:rFonts w:eastAsia="Wingdings" w:cs="Wingdings" w:ascii="Wingdings" w:hAnsi="Wingdings"/>
                <w:b/>
                <w:spacing w:val="-20"/>
                <w:sz w:val="20"/>
                <w:lang w:val="en-US" w:eastAsia="en-US"/>
              </w:rPr>
              <w:t>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 night possible!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16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 Personen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SZ, KKe, KS, KF, BD/WC, RD, CSTV, </w:t>
            </w:r>
            <w:r>
              <w:rPr>
                <w:rFonts w:eastAsia="Wingdings" w:cs="Wingdings" w:ascii="Wingdings" w:hAnsi="Wingdings"/>
                <w:b/>
                <w:spacing w:val="-20"/>
                <w:sz w:val="20"/>
                <w:lang w:val="en-US" w:eastAsia="en-US"/>
              </w:rPr>
              <w:t>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</w:t>
            </w:r>
            <w:r>
              <w:rPr>
                <w:rFonts w:cs="Household;MT Extra" w:ascii="Household;MT Extra" w:hAnsi="Household;MT Extra"/>
                <w:b/>
                <w:spacing w:val="20"/>
                <w:sz w:val="32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20"/>
                <w:sz w:val="20"/>
              </w:rPr>
              <w:t xml:space="preserve"> 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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17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4 Personen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Z, SZ, KKe, KS, KF, BD/WC, RD, CSTV, </w:t>
            </w:r>
            <w:r>
              <w:rPr>
                <w:rFonts w:eastAsia="Wingdings" w:cs="Wingdings" w:ascii="Wingdings" w:hAnsi="Wingdings"/>
                <w:b/>
                <w:spacing w:val="-20"/>
                <w:sz w:val="20"/>
                <w:lang w:val="en-US" w:eastAsia="en-US"/>
              </w:rPr>
              <w:t>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18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4 Personen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Z, SZ, KKe, KS, KF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B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,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</w:t>
            </w:r>
            <w:r>
              <w:rPr>
                <w:rFonts w:cs="Frutiger 55 Roman;Times New Roman" w:ascii="Frutiger 55 Roman;Times New Roman" w:hAnsi="Frutiger 55 Roman;Times New Roman"/>
                <w:spacing w:val="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20"/>
                <w:sz w:val="20"/>
              </w:rPr>
              <w:t xml:space="preserve">RD, CSTV, </w:t>
            </w:r>
            <w:r>
              <w:rPr>
                <w:rFonts w:eastAsia="Wingdings" w:cs="Wingdings" w:ascii="Wingdings" w:hAnsi="Wingdings"/>
                <w:b/>
                <w:spacing w:val="-20"/>
                <w:sz w:val="20"/>
                <w:lang w:val="en-US" w:eastAsia="en-US"/>
              </w:rPr>
              <w:t>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Kinderermässigung: 0-12 Jahre – 50%. Ein reichhaltiges Frühstück ist in unseren Preisen inbegriffen!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Edith Weiss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Rahlgasse 6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0"/>
                <w:sz w:val="20"/>
              </w:rPr>
            </w:pPr>
            <w:r>
              <w:rPr>
                <w:rFonts w:eastAsia="Wingdings" w:cs="Wingdings" w:ascii="Wingdings" w:hAnsi="Wingdings"/>
                <w:b/>
                <w:spacing w:val="-20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20"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  <w:lang w:val="en-US" w:eastAsia="en-US"/>
              </w:rPr>
              <w:t>587 34 56, 587 35 1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pacing w:val="-20"/>
                <w:sz w:val="20"/>
              </w:rPr>
            </w:pPr>
            <w:r>
              <w:rPr>
                <w:rFonts w:cs="Frutiger 55 Roman;Times New Roman"/>
                <w:b/>
                <w:spacing w:val="-20"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us 57A, U2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App. 2-3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80 ATS/56,6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WSZ, Ke, BD, SZ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kein Lift/no lift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880 ATS/63,95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7. Bezirk/7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070 Wien)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iroslav Seda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Westbahnstrasse 18/III/13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24 38 73, 617 27 06 (Sa, Su)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2"/>
              </w:rPr>
            </w:pPr>
            <w:r>
              <w:rPr>
                <w:rFonts w:cs="Vacation MT;Symbol" w:ascii="Vacation MT;Symbol" w:hAnsi="Vacation MT;Symbol"/>
                <w:sz w:val="28"/>
              </w:rPr>
              <w:t></w:t>
            </w:r>
            <w:r>
              <w:rPr>
                <w:rFonts w:cs="Signs MT;Symbol" w:ascii="Signs MT;Symbol" w:hAnsi="Signs MT;Symbol"/>
                <w:b/>
                <w:sz w:val="28"/>
              </w:rPr>
              <w:t>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U3, Tram 5, 49, Bus 13A, Night Line, Minimum 2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4 P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 P. 380 ATS/27,61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ExZ, Kk, BD/WC, KS, KF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V, R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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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a.A</w:t>
            </w:r>
            <w:r>
              <w:rPr>
                <w:sz w:val="22"/>
              </w:rPr>
              <w:t xml:space="preserve">. 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P. 550 ATS/39,97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jede weitere P./each other p. 150 ATS/10,9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Zentrumsnähe, ruhige Lage, in der Nähe 3 Supermärkte, Restaurants, Cafés, Pizzerias, Eissalon. Sprachen: Tschechisch, Slowakisch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Hiroko Schubert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Mariahilfer Strasse 106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267996, 526725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26 72 5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U3, Auch 1 Nacht möglich! 1 night possible!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 Zimmer/room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/2,1/4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 400-800 ATS/29,07- 58,14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BD/WC, CSTV, KS </w:t>
            </w: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lang w:val="en-US" w:eastAsia="en-US"/>
              </w:rPr>
              <w:t>CC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</w:t>
            </w:r>
            <w:r>
              <w:rPr>
                <w:rFonts w:cs="Frutiger 55 Roman;Times New Roman" w:ascii="Frutiger 55 Roman;Times New Roman" w:hAnsi="Frutiger 55 Roman;Times New Roman"/>
                <w:spacing w:val="20"/>
                <w:sz w:val="20"/>
              </w:rPr>
              <w:t xml:space="preserve">a.A.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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Kurt Web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b/>
                <w:b/>
                <w:sz w:val="20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Apollogasse 13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523 1048, 804 9564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523 10 48-4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uch 1 Nacht möglich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 night possible!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Personen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. St./1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st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, kein Lift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P. 550 ATS/39,97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WZ, SZ, BD/WC, Kg, RD, TV, KS, KF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150 ATS/10,9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usshuttle Airport-Westbahnhof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, U3, U6, Tram 5, 6, 18, 52, 58,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2 (+1) Personen 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. St./2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nd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, kein Lif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P. 550 ATS/39,97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20 ATS/15,9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WSZ, BD, Kg, RD, TV, KS, KF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150 ATS/10,9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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6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119 ATS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/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8,65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. 24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8"/>
              </w:rPr>
            </w:pP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5 Personen 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. St./1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st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, kein Lif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20 ATS/15,9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2 WSZ, BD, Kg, RD, TV, KS, KF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R 200 ATS/ 14,53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Ideale Lage für Stadttouristik – 250 m zur U3 und zur Inneren Mariahilfer Strass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8. Bezirk/8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080 Wien)</w:t>
      </w:r>
    </w:p>
    <w:p>
      <w:pPr>
        <w:pStyle w:val="Normal"/>
        <w:jc w:val="center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Erika Gelinek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Schlösselgasse 13/2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328 39 5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obil 0676 310 78 6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320 24 97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2, kein Lift/no lif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. st./4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t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7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1200 ATS/87,2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  <w:spacing w:val="-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</w:rPr>
              <w:t>WSZ, SZ, Ke, KS, GS, CSTV, RD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 a. A.,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</w:t>
            </w:r>
            <w:r>
              <w:rPr/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500 ATS/36,34</w:t>
            </w:r>
            <w:r>
              <w:rPr>
                <w:sz w:val="20"/>
              </w:rPr>
              <w:t xml:space="preserve">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, ER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Household;MT Extra" w:ascii="Household;MT Extra" w:hAnsi="Household;MT Extra"/>
                <w:b/>
                <w:sz w:val="32"/>
              </w:rPr>
              <w:t></w:t>
            </w:r>
            <w:r>
              <w:rPr>
                <w:rFonts w:cs="Household;MT Extra" w:ascii="Household;MT Extra" w:hAnsi="Household;MT Extra"/>
                <w:b/>
                <w:sz w:val="28"/>
              </w:rPr>
              <w:t></w:t>
            </w:r>
            <w:r>
              <w:rPr>
                <w:rFonts w:cs="Vacation MT;Symbol" w:ascii="Vacation MT;Symbol" w:hAnsi="Vacation MT;Symbol"/>
                <w:b/>
              </w:rPr>
              <w:t></w:t>
            </w:r>
            <w:r>
              <w:rPr>
                <w:rFonts w:cs="Vacation MT;Symbol" w:ascii="Vacation MT;Symbol" w:hAnsi="Vacation MT;Symbol"/>
                <w:spacing w:val="-16"/>
              </w:rPr>
              <w:t>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600 ATS/116,2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6 P. 2000 ATS/145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Dr. Benjamin Nathaniel</w:t>
            </w:r>
          </w:p>
          <w:p>
            <w:pPr>
              <w:pStyle w:val="Heading3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Lerchenfelderstr.  70-72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408 08 05, 503 40 31,  Mobil 0676/31 31 331, </w:t>
            </w:r>
            <w:r>
              <w:rPr>
                <w:spacing w:val="-22"/>
                <w:sz w:val="20"/>
              </w:rPr>
              <w:t>0676/60 23 090,</w:t>
            </w:r>
            <w:r>
              <w:rPr>
                <w:b w:val="false"/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 xml:space="preserve">Fax </w:t>
            </w:r>
            <w:r>
              <w:rPr>
                <w:spacing w:val="-14"/>
                <w:sz w:val="20"/>
              </w:rPr>
              <w:t>408 08 05 1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6"/>
                <w:sz w:val="20"/>
              </w:rPr>
              <w:t>appartement@nathaniel.a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6"/>
                <w:sz w:val="20"/>
              </w:rPr>
              <w:t>www.nathaniel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4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4"/>
                <w:sz w:val="20"/>
              </w:rPr>
              <w:t>minimum 5 Nächte/nights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4"/>
                <w:sz w:val="20"/>
              </w:rPr>
              <w:t>U3, U6, Tram 46, Bus 13A, 48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60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BD/WC, Ke, KS, GS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TV, R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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 50%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300 ATS/ 21,80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Hoher Standard! Helles und schön eingerichtetes Appartement in Hofruhelage, neu renovier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9. Bezirk/9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090 Wien)</w:t>
      </w:r>
    </w:p>
    <w:p>
      <w:pPr>
        <w:pStyle w:val="Normal"/>
        <w:jc w:val="center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Doris Kanov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Sechsschimmelgasse 1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7740203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7740204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kanov@ping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U6, Tram 5, 37, 38, 40, 41, Bus 40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</w:t>
            </w:r>
            <w:r>
              <w:rPr>
                <w:rFonts w:cs="Webdings" w:ascii="Webdings" w:hAnsi="Webdings"/>
                <w:b/>
                <w:sz w:val="28"/>
              </w:rPr>
              <w:t>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CC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6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ochen- bzw. Monatspauschale a. A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-4 P. 1500 ATS/10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6 P. 1900 ATS/138,0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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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Z, Ke, KF, GS, KS, 2 SZ (DB, Hochbett, Couch), BD, CSTV, RD 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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Fax,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 20%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Gesamtbetrag am Anreisetag fällig/total amount payable on arrival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70 m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  <w:vertAlign w:val="superscript"/>
              </w:rPr>
              <w:t>2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, komfortable Altbauwohnung, überkomplett ausgestattet, zentral/verkehrsgünstig, sehr ruhig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0. Bezirk/10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00 Wien)</w:t>
      </w:r>
    </w:p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>
                <w:sz w:val="20"/>
                <w:lang w:val="en-US" w:eastAsia="en-US"/>
              </w:rPr>
              <w:t>Rudolf &amp; Helga Einwögerer,</w:t>
            </w:r>
            <w:r>
              <w:rPr>
                <w:b w:val="false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iccardburggasse 6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&amp; 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603 30 3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8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</w:t>
            </w:r>
            <w:r>
              <w:rPr>
                <w:rFonts w:cs="Webdings" w:ascii="Webdings" w:hAnsi="Webdings"/>
                <w:b/>
                <w:sz w:val="28"/>
              </w:rPr>
              <w:t></w:t>
            </w:r>
            <w:r>
              <w:rPr>
                <w:rFonts w:cs="Plants;MT Extra" w:ascii="Plants;MT Extra" w:hAnsi="Plants;MT Extra"/>
                <w:b/>
                <w:sz w:val="28"/>
              </w:rPr>
              <w:t></w:t>
            </w:r>
            <w:r>
              <w:rPr>
                <w:rFonts w:cs="Vacation MT;Symbol" w:ascii="Vacation MT;Symbol" w:hAnsi="Vacation MT;Symbol"/>
                <w:spacing w:val="-16"/>
                <w:sz w:val="32"/>
              </w:rPr>
              <w:t>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Minimum 5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550 ATS/43,60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Z, SZ, Kg, KS, GS, RD, CSTV, B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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Kaution/deposi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3000 ATS/218,02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1, Tram 0, 67, Bus 7A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Gesamtbetrag am Anreisetag fällig/total amount payable on arrival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b 4 Wochen/for more than 4 weeks – ER 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bei 2-3 Wochen: pro Tag 440 ATS/9,31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, 4 Wochen: pro Tag  330 ATS/6,99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, ab 2 Monate 7700 ATS/163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 pro Monat. Energiekosten a. A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Ing. Günther   Neukamp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Leebgasse 6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699/1302124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602 19 3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  <w:lang w:val="en-US" w:eastAsia="en-US"/>
              </w:rPr>
              <w:t>guenther@neukamp.a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  <w:t>www.neukamp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U1, Tram 67, O, Bus 7A, 65A, 67A,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sz w:val="28"/>
              </w:rPr>
              <w:t></w:t>
            </w:r>
            <w:r>
              <w:rPr>
                <w:rFonts w:cs="Vacation MT;Symbol" w:ascii="Vacation MT;Symbol" w:hAnsi="Vacation MT;Symbol"/>
                <w:b/>
                <w:sz w:val="32"/>
              </w:rPr>
              <w:t></w:t>
            </w:r>
            <w:r>
              <w:rPr>
                <w:rFonts w:cs="Vacation MT;Symbol" w:ascii="Vacation MT;Symbol" w:hAnsi="Vacation MT;Symbol"/>
                <w:b/>
                <w:sz w:val="28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C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Apps: 2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: 650 ATS/47,2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50 ATS/10,9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ER 300 ATS/21,80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Z, SZ, BD, Ke, KS, KF, GS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CSTV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spacing w:val="-16"/>
                <w:sz w:val="32"/>
              </w:rPr>
              <w:t></w:t>
            </w:r>
            <w:r>
              <w:rPr>
                <w:rFonts w:cs="Webdings" w:ascii="Webdings" w:hAnsi="Webdings"/>
                <w:b/>
                <w:sz w:val="28"/>
              </w:rPr>
              <w:t>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VZ 1500 ATS/109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Innenhof, ruhig, gepflegt, ganz neu adaptiert, zweigeschossig, mediterrane Einrichtung, hell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>
          <w:trHeight w:val="42" w:hRule="atLeast"/>
        </w:trPr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Haus Ryba                                              Wielandgasse 23/1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0"/>
                <w:sz w:val="20"/>
              </w:rPr>
            </w:pPr>
            <w:r>
              <w:rPr>
                <w:rFonts w:eastAsia="Wingdings" w:cs="Wingdings" w:ascii="Wingdings" w:hAnsi="Wingdings"/>
                <w:b/>
                <w:spacing w:val="-20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20"/>
                <w:sz w:val="20"/>
                <w:lang w:val="en-US" w:eastAsia="en-US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  <w:lang w:val="en-US" w:eastAsia="en-US"/>
              </w:rPr>
              <w:t xml:space="preserve">&amp;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</w:rPr>
              <w:t>Fax 02231/611 57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  <w:lang w:val="en-US" w:eastAsia="en-US"/>
              </w:rPr>
              <w:t xml:space="preserve">, Mobil 0664/10 33 523, 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  <w:t>marieluise.ryba@orf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Minimum 2 Nächte/nights</w:t>
            </w:r>
          </w:p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CC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1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: 2-5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800 ATS/ 58,14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3 P. 900 ATS/ 65,41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4 P. 1000 ATS/ 72,6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5 P. 1100 ATS/ 79,94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 ATS/7,2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Ke, KS, KF, B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TV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spacing w:val="-16"/>
                <w:sz w:val="32"/>
              </w:rPr>
              <w:t></w:t>
            </w:r>
            <w:r>
              <w:rPr>
                <w:rFonts w:cs="Vacation MT;Symbol" w:ascii="Vacation MT;Symbol" w:hAnsi="Vacation MT;Symbol"/>
                <w:b/>
                <w:sz w:val="32"/>
              </w:rPr>
              <w:t>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, 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pacing w:val="-16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,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 VZ 1000 ATS/72,6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1, Tram 6, 67, Bus 67A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3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: 2-5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800 ATS/ 58,14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3 P. 900 ATS/ 65,41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4 P. 1000 ATS/ 72,6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5 P. 1100 ATS/ 79,94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cs="Vacation MT;Symbol" w:ascii="Vacation MT;Symbol" w:hAnsi="Vacation MT;Symbol"/>
                <w:b/>
                <w:sz w:val="3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 ATS/7,2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Ke, KS, KF, B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TV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Household;MT Extra" w:ascii="Household;MT Extra" w:hAnsi="Household;MT Extra"/>
                <w:b/>
                <w:sz w:val="32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pacing w:val="-16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,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 VZ 1000 ATS/72,6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Im eigenen Appartement wohnen! 7 Min. vom Zentrum. Bettwäsche, Handtücher vorhanden, Haustiere willkomme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Anna Szalay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Alxingergasse 4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641 40 16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 1 night possible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U1, Tram 6, 67,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1 Zimmer f. 2 Personen /double roo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p. P. 300 ATS/6,35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Euro Collection;Matisse ITC" w:ascii="Euro Collection;Matisse ITC" w:hAnsi="Euro Collection;Matisse ITC"/>
                <w:spacing w:val="-20"/>
                <w:sz w:val="22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a. A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SZ, Ke, KF, KS, BD/WC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CSTV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spacing w:val="-16"/>
                <w:sz w:val="32"/>
              </w:rPr>
              <w:t></w:t>
            </w:r>
            <w:r>
              <w:rPr>
                <w:rFonts w:cs="Signs MT;Symbol" w:ascii="Signs MT;Symbol" w:hAnsi="Signs MT;Symbol"/>
                <w:b/>
                <w:sz w:val="28"/>
              </w:rPr>
              <w:t></w:t>
            </w:r>
            <w:r>
              <w:rPr>
                <w:rFonts w:cs="Webdings" w:ascii="Webdings" w:hAnsi="Webdings"/>
                <w:b/>
                <w:sz w:val="28"/>
              </w:rPr>
              <w:t>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ousehold;MT Extra" w:hAnsi="Household;MT Extra" w:cs="Household;MT Extra"/>
                <w:b/>
                <w:b/>
                <w:sz w:val="28"/>
              </w:rPr>
            </w:pPr>
            <w:r>
              <w:rPr>
                <w:rFonts w:cs="Webdings" w:ascii="Webdings" w:hAnsi="Webdings"/>
                <w:b/>
                <w:sz w:val="28"/>
              </w:rPr>
              <w:t></w:t>
            </w:r>
            <w:r>
              <w:rPr>
                <w:rFonts w:cs="Plants;MT Extra" w:ascii="Plants;MT Extra" w:hAnsi="Plants;MT Extra"/>
                <w:b/>
                <w:sz w:val="28"/>
              </w:rPr>
              <w:t>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</w:t>
            </w:r>
          </w:p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Terrasse/terrac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Ingo Wies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Quellenstrasse 117/2/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</w:rPr>
            </w:pPr>
            <w:r>
              <w:rPr>
                <w:rFonts w:eastAsia="Wingdings" w:cs="Wingdings" w:ascii="Wingdings" w:hAnsi="Wingdings"/>
                <w:b/>
                <w:spacing w:val="-16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6"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  <w:lang w:val="en-US" w:eastAsia="en-US"/>
              </w:rPr>
              <w:t>603 08 04, 889 32 4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Minimum 7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1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lang w:val="en-US" w:eastAsia="en-US"/>
              </w:rPr>
              <w:t>Favoritenstrasse 142/5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900 ATS/ 65,41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WSZ, Kg, KS, KF, BD, TV, 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VZ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1, Tram 6, 67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2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6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lang w:val="en-US" w:eastAsia="en-US"/>
              </w:rPr>
              <w:t>Quellenstrasse 117/2/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  <w:lang w:val="en-US" w:eastAsia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WZ, 2 SZ, Kg, KF, KS, BD, TV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1. Bezirk/11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10 Wien)</w:t>
      </w:r>
    </w:p>
    <w:p>
      <w:pPr>
        <w:pStyle w:val="Normal"/>
        <w:jc w:val="center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8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lang w:val="en-US" w:eastAsia="en-US"/>
              </w:rPr>
              <w:t xml:space="preserve">Brigitte &amp; Robert  Schrötter    Kopalgasse 54/3/4  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7746351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7746351     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8"/>
                <w:sz w:val="20"/>
              </w:rPr>
              <w:t>a9800718@unet.univie.ac.at</w:t>
            </w:r>
          </w:p>
        </w:tc>
      </w:tr>
      <w:tr>
        <w:trPr>
          <w:trHeight w:val="1117" w:hRule="atLeast"/>
        </w:trPr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 1 night possible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ram 71, 72, Bus 6A, 78A, 79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: 2-5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gratis/free, Lif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Webdings" w:ascii="Webdings" w:hAnsi="Webdings"/>
                <w:b/>
                <w:sz w:val="28"/>
              </w:rPr>
              <w:t>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1-4 P. 850 ATS/61,77 </w:t>
            </w:r>
            <w:r>
              <w:rPr>
                <w:rFonts w:cs="Euro Collection;Matisse ITC" w:ascii="Euro Collection;Matisse ITC" w:hAnsi="Euro Collection;Matisse ITC"/>
                <w:spacing w:val="-20"/>
                <w:sz w:val="22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jede weitere P./each other person 150 ATS/10,9 </w:t>
            </w:r>
            <w:r>
              <w:rPr>
                <w:rFonts w:cs="Euro Collection;Matisse ITC" w:ascii="Euro Collection;Matisse ITC" w:hAnsi="Euro Collection;Matisse ITC"/>
                <w:spacing w:val="-20"/>
                <w:sz w:val="22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SZ, Ke, KS, GS, KF, BD, RD, CSTV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420 ATS/30,52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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2. Bezirk/12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20 Wien)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g. Dr. Friederike Blümelhub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Arndtstraße 13/2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732/667 85 90, Mobil 0663/07 18 5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732 667 85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2"/>
                <w:sz w:val="20"/>
                <w:lang w:val="en-US" w:eastAsia="en-US"/>
              </w:rPr>
              <w:t>bluemelhuber@netway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Frutiger 55 Roman;Times New Roman" w:ascii="Frutiger 55 Roman;Times New Roman" w:hAnsi="Frutiger 55 Roman;Times New Roman"/>
              </w:rPr>
              <w:t>U4, Tram 6, 18, Bus 12A, 59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: 1-3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C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-3 P. 990 ATS/71,95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ebdings" w:cs="Webdings" w:ascii="Webdings" w:hAnsi="Webdings"/>
                <w:sz w:val="22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0 ATS/72,6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BD, KKe, KS, KF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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VZ Gesamtbetrag/total amount, ER 400 ATS/29,0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I Arnold Pomp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Nauheimergasse 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667 12 0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U6, Badner Bahn, Bus 16A,. Auch 1 Nacht möglich! 1 night possible!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Apps: 2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</w:rPr>
              <w:t>keine Küche/no kitchen!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800 ATS/58,13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00 ATS/14,53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KS, KF, RD, TV, B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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Terrasse/terrac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Grünlag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ernhard Url      Eichenstrasse 2c/34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6216/4763, Mobil 0664/30 70 27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6216/4763 11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Minimum 1 Woche/1 week!</w:t>
            </w:r>
          </w:p>
        </w:tc>
        <w:tc>
          <w:tcPr>
            <w:tcW w:w="2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5 Personen (60 m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2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Penthouse (8.St./8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  <w:vertAlign w:val="superscript"/>
              </w:rPr>
              <w:t>th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 floor)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b w:val="false"/>
                <w:sz w:val="20"/>
              </w:rPr>
              <w:t>Lift!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App./1 Woche/1 week: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5000 ATS/363,36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ab  3 Wochen  a. A./more than 3 weeks on request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WSZ, SZ, Ke, KS, KF, BD, RD, CSTV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32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f. Kind/chil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6, Badner Bahn, Tram 62, Bus 10A</w:t>
            </w:r>
          </w:p>
        </w:tc>
        <w:tc>
          <w:tcPr>
            <w:tcW w:w="2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Frutiger 55 Roman;Times New Roman" w:hAnsi="Frutiger 55 Roman;Times New Roman" w:cs="Frutiger 55 Roman;Times New Roman"/>
                <w:b w:val="false"/>
                <w:b w:val="false"/>
                <w:sz w:val="20"/>
              </w:rPr>
            </w:pPr>
            <w:r>
              <w:rPr>
                <w:rFonts w:cs="Frutiger 55 Roman;Times New Roman"/>
                <w:b w:val="false"/>
                <w:sz w:val="20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 w:val="false"/>
                <w:b w:val="false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 w:val="false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2 Terrasse/terrac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500 ATS/36,34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2500 ATS181,68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Sehr sonnig mit Blick auf und über die Stadt, Bettwäsche mietbar, Füßgänger- und Einkaufszone Meidling in der Nähe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3. Bezirk/13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30 Wien)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  <w:sz w:val="16"/>
        </w:rPr>
      </w:pPr>
      <w:r>
        <w:rPr>
          <w:rFonts w:cs="Frutiger 55 Roman;Times New Roman" w:ascii="Frutiger 55 Roman;Times New Roman" w:hAnsi="Frutiger 55 Roman;Times New Roman"/>
          <w:b/>
          <w:sz w:val="16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rtin Bodenseh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Elßslergasse 24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8767600, Mobil 0676/4064241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876761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8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8"/>
                <w:sz w:val="20"/>
              </w:rPr>
              <w:t>amex.vienna@telecom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 1 night possible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Tram 58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600 ATS/43,6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a.A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WSZ, KKe, KS, GS, KF, BD/WC, 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CSTV, RD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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Plants;MT Extra" w:ascii="Plants;MT Extra" w:hAnsi="Plants;MT Extra"/>
                <w:b/>
                <w:sz w:val="28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8"/>
              </w:rPr>
              <w:t xml:space="preserve"> 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Dr. Claudius Caravias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eldmühlgasse 10/3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&amp; 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2231/66603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8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8"/>
                <w:sz w:val="20"/>
              </w:rPr>
              <w:t>bass-3@netway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 1 night possible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Tram 58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3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1100 ATS/79,9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Z, SZ, Kg, KS, KF, B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V, RD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r. Helga Königsgarten    Jagdschlossgasse 8/M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87 97 600 (Automat)        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87 97 60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U4, Tram 60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Plants;MT Extra" w:ascii="Plants;MT Extra" w:hAnsi="Plants;MT Extra"/>
                <w:sz w:val="32"/>
              </w:rPr>
              <w:t></w:t>
            </w:r>
            <w:r>
              <w:rPr>
                <w:rFonts w:cs="Vacation MT;Symbol" w:ascii="Vacation MT;Symbol" w:hAnsi="Vacation MT;Symbol"/>
                <w:sz w:val="28"/>
              </w:rPr>
              <w:t></w:t>
            </w:r>
            <w:r>
              <w:rPr>
                <w:rFonts w:cs="Webdings" w:ascii="Webdings" w:hAnsi="Webdings"/>
                <w:sz w:val="32"/>
              </w:rPr>
              <w:t>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7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 P. 300 ATS/21,8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2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á 200 ATS/14,53 </w:t>
            </w:r>
            <w:r>
              <w:rPr>
                <w:rFonts w:cs="Euro Collection;Matisse ITC" w:ascii="Euro Collection;Matisse ITC" w:hAnsi="Euro Collection;Matisse ITC"/>
                <w:spacing w:val="-20"/>
                <w:sz w:val="22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Z, 3SZ, BD/WC, Kg, KS,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KF, R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,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cs="Frutiger 55 Roman;Times New Roman" w:ascii="Frutiger 55 Roman;Times New Roman" w:hAnsi="Frutiger 55 Roman;Times New Roman"/>
                <w:sz w:val="28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TV,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  <w:lang w:val="en-US" w:eastAsia="en-US"/>
              </w:rPr>
              <w:t>Video a. A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28"/>
              </w:rPr>
            </w:pPr>
            <w:r>
              <w:rPr>
                <w:rFonts w:cs="Household;MT Extra" w:ascii="Household;MT Extra" w:hAnsi="Household;MT Extra"/>
                <w:sz w:val="28"/>
              </w:rPr>
              <w:t></w:t>
            </w:r>
            <w:r>
              <w:rPr>
                <w:rFonts w:cs="Webdings" w:ascii="Webdings" w:hAnsi="Webdings"/>
                <w:sz w:val="28"/>
              </w:rPr>
              <w:t>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</w:t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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Villenetage (120 m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  <w:vertAlign w:val="superscript"/>
              </w:rPr>
              <w:t>2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) in Nobelgegend, 30 Minuten Fahrzeit zur City, vorbei an Schloss Schönbrun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4. Bezirk/14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40 Wien)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Johannes Alt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ühlberggasse 1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979 21 2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979 21 2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 1 night possible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Bus 15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5 Doppelzimmer/double rooms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</w:rPr>
              <w:t>keine Küche/no kitchen!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oppelzimmer m. DU/WC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double room w. shower/WC 700 ATS/50,8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á 250 ATS/18,1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C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Plants;MT Extra" w:ascii="Plants;MT Extra" w:hAnsi="Plants;MT Extra"/>
                <w:b/>
                <w:sz w:val="28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, </w:t>
            </w: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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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Ilse G. Beucher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“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Am Wiesengrund”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Anzengruberstrasse 76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979 45 94 (ab Mai 2000: 577 10 77)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577107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wiesengrund@plus.at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 1 night possible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Tram 49, Bus 149, 249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Plants;MT Extra" w:ascii="Plants;MT Extra" w:hAnsi="Plants;MT Extra"/>
                <w:b/>
                <w:sz w:val="32"/>
              </w:rPr>
              <w:t>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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CC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: 2-4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960 ATS/69,7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 P. 1100</w:t>
            </w:r>
            <w:r>
              <w:rPr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ATS</w:t>
            </w:r>
            <w:r>
              <w:rPr>
                <w:sz w:val="20"/>
              </w:rPr>
              <w:t>/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79,94</w:t>
            </w:r>
            <w:r>
              <w:rPr>
                <w:sz w:val="20"/>
              </w:rPr>
              <w:t xml:space="preserve">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BD/WC, KKe, KS, GS, KF, TV, RD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20 ATS/8,72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</w:t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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</w:p>
          <w:p>
            <w:pPr>
              <w:pStyle w:val="Normal"/>
              <w:rPr>
                <w:rFonts w:ascii="Vacation MT;Symbol" w:hAnsi="Vacation MT;Symbol" w:cs="Vacation MT;Symbol"/>
                <w:b/>
                <w:b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2 Doppelzim./double room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350 ATS/25,4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600 ATS/43,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 xml:space="preserve">WZ, Ke, KS, KF, GS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</w:t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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Grün, ruhig, im Westen, zum Zentrum 30 Minuten, gute Verbindungen, komfortable, moderne Atmosphär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Stefanie Ehrmann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Genossenschaftsstrasse 7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8"/>
              <w:rPr/>
            </w:pPr>
            <w:r>
              <w:rPr>
                <w:rFonts w:eastAsia="Wingdings" w:cs="Wingdings" w:ascii="Wingdings" w:hAnsi="Wingdings"/>
                <w:b w:val="false"/>
              </w:rPr>
              <w:t></w:t>
            </w:r>
            <w:r>
              <w:rPr>
                <w:rFonts w:eastAsia="Frutiger 55 Roman;Times New Roman"/>
                <w:b w:val="false"/>
              </w:rPr>
              <w:t xml:space="preserve"> </w:t>
            </w:r>
            <w:r>
              <w:rPr/>
              <w:t>&amp;</w:t>
            </w:r>
            <w:r>
              <w:rPr>
                <w:b w:val="false"/>
              </w:rPr>
              <w:t xml:space="preserve"> </w:t>
            </w:r>
            <w:r>
              <w:rPr/>
              <w:t>979 42 60,  Mobil 0664/321 29 79,</w:t>
            </w:r>
            <w:r>
              <w:rPr>
                <w:b w:val="false"/>
              </w:rPr>
              <w:t xml:space="preserve"> </w:t>
            </w:r>
            <w:r>
              <w:rPr>
                <w:lang w:val="de-DE" w:eastAsia="ja-JP"/>
              </w:rPr>
              <w:t>979 42 6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</w:rPr>
              <w:t>stefanie.ehrmann@netway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 1 night possible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S45, Tram 49, Bus 149, 249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  <w:t>App. (Top 2):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 2-4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  <w:t>App. (Top  5):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 2-5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</w:t>
            </w:r>
            <w:r>
              <w:rPr>
                <w:rFonts w:cs="Webdings" w:ascii="Webdings" w:hAnsi="Webdings"/>
                <w:b/>
                <w:sz w:val="28"/>
              </w:rPr>
              <w:t>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440 ATS/31,9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650 ATS/47,2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80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900 ATS/65,4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KKe, KF, KS, KF, BD/WC, CSTV, Pool, Fitness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</w:rPr>
              <w:t>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alkon/balcon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Vacation MT;Symbol" w:ascii="Vacation MT;Symbol" w:hAnsi="Vacation MT;Symbol"/>
                <w:sz w:val="28"/>
              </w:rPr>
              <w:t></w:t>
            </w:r>
            <w:r>
              <w:rPr>
                <w:rFonts w:eastAsia="Wingdings" w:cs="Wingdings" w:ascii="Wingdings" w:hAnsi="Wingdings"/>
                <w:b/>
              </w:rPr>
              <w:t></w:t>
            </w:r>
            <w:r>
              <w:rPr>
                <w:rFonts w:cs="Plants;MT Extra" w:ascii="Plants;MT Extra" w:hAnsi="Plants;MT Extra"/>
                <w:sz w:val="28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0"/>
              </w:rPr>
              <w:t xml:space="preserve"> </w:t>
            </w:r>
            <w:r>
              <w:rPr>
                <w:rFonts w:cs="Household;MT Extra" w:ascii="Household;MT Extra" w:hAnsi="Household;MT Extra"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a. A.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2"/>
              </w:rPr>
              <w:t>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 ATS/7,2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VZ, ER 300 ATS/21,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ebdings" w:cs="Webdings" w:ascii="Webdings" w:hAnsi="Webdings"/>
                <w:spacing w:val="-20"/>
                <w:sz w:val="22"/>
              </w:rPr>
              <w:t>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250 ATS/18,1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pacing w:val="-8"/>
                <w:sz w:val="20"/>
              </w:rPr>
              <w:t>Verkehrsgünstige Grünruhelage nahe Wienerwald, A1 exit Auhof, Pool, allergiker- und behindertengerecht. 1999 neu adaptiert. Wochen- u.  Monatspauschal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ichael Hofmeist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Kienmayergasse 7/5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984 48 00, Mobil 0699 100 58 246       hfm_hofmeister@vienna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2"/>
                <w:sz w:val="20"/>
              </w:rPr>
              <w:t>U3, Tram 10, 49, Bus 10A, 12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Minimum 2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: 3 (+1)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80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8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 xml:space="preserve">SZ, Ke, KS, KF, BD, RD, TV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Plants;MT Extra" w:ascii="Plants;MT Extra" w:hAnsi="Plants;MT Extra"/>
                <w:b/>
                <w:sz w:val="28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Dietrich Knöll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8"/>
                <w:sz w:val="20"/>
                <w:lang w:val="en-US" w:eastAsia="en-US"/>
              </w:rPr>
            </w:pPr>
            <w:r>
              <w:rPr>
                <w:spacing w:val="-18"/>
                <w:sz w:val="20"/>
                <w:lang w:val="en-US" w:eastAsia="en-US"/>
              </w:rPr>
              <w:t>Anzengruberstrasse 5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979 74 5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979 74 5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Bus 149 o. 249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Minimum a.A.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Plants;MT Extra" w:ascii="Plants;MT Extra" w:hAnsi="Plants;MT Extra"/>
                <w:b/>
                <w:sz w:val="32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: 2-5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arterre/ground flo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80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900 ATS/65,5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5 P. 990 ATS/71,95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SZ, SZ, Ke, KS, GS, KF, , 2xBD, WC, RD, CSTV,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beheizter/heated Swimmingpoo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Vacation MT;Symbol" w:ascii="Vacation MT;Symbol" w:hAnsi="Vacation MT;Symbol"/>
                <w:b/>
                <w:sz w:val="22"/>
              </w:rPr>
              <w:t>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cs="Household;MT Extra" w:ascii="Household;MT Extra" w:hAnsi="Household;MT Extra"/>
                <w:b/>
                <w:sz w:val="22"/>
              </w:rPr>
              <w:t>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</w:t>
            </w:r>
            <w:r>
              <w:rPr>
                <w:rFonts w:cs="Vacation MT;Symbol" w:ascii="Vacation MT;Symbol" w:hAnsi="Vacation MT;Symbol"/>
                <w:b/>
              </w:rPr>
              <w:t>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VZ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a.A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Gemütliche, ruhige, gut ausgestattete, preiswerte Wohnung. Ideal f. Stadtbesichtigung und Erholung! Gartenterrasse mit Möbel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Edit Knöll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Anzengruberstrasse 5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979 22 14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979 74 5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 1 night possible! (+10%)</w:t>
            </w:r>
          </w:p>
          <w:p>
            <w:pPr>
              <w:pStyle w:val="Normal"/>
              <w:jc w:val="both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Bus 149 o. 249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4 Doppelzi/doublerooms mit BD/W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. St./1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st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 P. 325 ATS/23,62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80 ATS/ 13,0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BD/WC,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beheizter/heated Swimmingpool, CST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Gästeküche/guest-kitch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VZ: 1 Nacht/nigh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</w:t>
            </w:r>
            <w:r>
              <w:rPr>
                <w:rFonts w:cs="Plants;MT Extra" w:ascii="Plants;MT Extra" w:hAnsi="Plants;MT Extra"/>
                <w:b/>
                <w:sz w:val="32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8"/>
              </w:rPr>
              <w:t xml:space="preserve"> </w:t>
            </w:r>
            <w:r>
              <w:rPr>
                <w:rFonts w:cs="Webdings" w:ascii="Webdings" w:hAnsi="Webdings"/>
                <w:b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Ruhig, freundlich, gemütlich, preiswert .Wir bemühen uns sehr, damit Sie sich bei uns wohl fühlen!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Albert Reumont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ützowgasse 8/4/13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911 78 78, Mobil 0676/366 57 55     albert.reumont@utanet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Minimum 2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: 2 – 4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600 ATS/43,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K, KS, KF, BD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500 ATS/36,34 </w:t>
            </w:r>
            <w:r>
              <w:rPr>
                <w:rFonts w:cs="Euro Collection;Matisse ITC" w:ascii="Euro Collection;Matisse ITC" w:hAnsi="Euro Collection;Matisse ITC"/>
                <w:sz w:val="22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3, Tram 49, 52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ft!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. Stock/2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nd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</w:t>
            </w:r>
            <w:r>
              <w:rPr>
                <w:rFonts w:cs="Plants;MT Extra" w:ascii="Plants;MT Extra" w:hAnsi="Plants;MT Extra"/>
                <w:spacing w:val="-18"/>
                <w:sz w:val="28"/>
              </w:rPr>
              <w:t></w:t>
            </w:r>
            <w:r>
              <w:rPr>
                <w:rFonts w:cs="Webdings" w:ascii="Webdings" w:hAnsi="Webdings"/>
                <w:spacing w:val="-18"/>
                <w:sz w:val="28"/>
              </w:rPr>
              <w:t>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00 ATS/ 21,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TV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  <w:t xml:space="preserve">, 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>.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RD </w:t>
            </w:r>
            <w:r>
              <w:rPr>
                <w:rFonts w:cs="Vacation MT;Symbol" w:ascii="Vacation MT;Symbol" w:hAnsi="Vacation MT;Symbol"/>
                <w:sz w:val="28"/>
              </w:rPr>
              <w:t>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VZ. Gesamtbetrag bei Anreise/total amount on arrival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Südseitige Grünruhelage. Gute Verbindung zum Zentrum (ca. 15 Minuten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5770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Josefine Stadlmay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Mauerbachstrasse 190</w:t>
            </w:r>
          </w:p>
        </w:tc>
        <w:tc>
          <w:tcPr>
            <w:tcW w:w="86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979 41 60, Mobil 0664-220 45 89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Bus 249, 250, 449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1: 2 P. (EG/ground fl.)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SZ, DU/WC, Ke, KS, KF,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spacing w:val="-18"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sz w:val="28"/>
              </w:rPr>
              <w:t></w:t>
            </w:r>
            <w:r>
              <w:rPr>
                <w:rFonts w:cs="Plants;MT Extra" w:ascii="Plants;MT Extra" w:hAnsi="Plants;MT Extra"/>
                <w:spacing w:val="-18"/>
                <w:sz w:val="28"/>
              </w:rPr>
              <w:t>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Webdings" w:ascii="Webdings" w:hAnsi="Webdings"/>
                <w:spacing w:val="-18"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spacing w:val="-18"/>
                <w:sz w:val="28"/>
              </w:rPr>
              <w:t>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>,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CSTV, RD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: 2-4 P. (1. St./1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st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.)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600 ATS/43,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900 ATS/65,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200 ATS/14,53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WZ, 2 SZ, DU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 xml:space="preserve">, 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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 xml:space="preserve">, 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Ke, KS, KF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 xml:space="preserve">, </w:t>
            </w:r>
            <w:r>
              <w:rPr>
                <w:rFonts w:cs="Household;MT Extra" w:ascii="Household;MT Extra" w:hAnsi="Household;MT Extra"/>
                <w:spacing w:val="-18"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sz w:val="28"/>
              </w:rPr>
              <w:t></w:t>
            </w:r>
            <w:r>
              <w:rPr>
                <w:rFonts w:cs="Plants;MT Extra" w:ascii="Plants;MT Extra" w:hAnsi="Plants;MT Extra"/>
                <w:spacing w:val="-18"/>
                <w:sz w:val="28"/>
              </w:rPr>
              <w:t>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Webdings" w:ascii="Webdings" w:hAnsi="Webdings"/>
                <w:spacing w:val="-18"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spacing w:val="-18"/>
                <w:sz w:val="28"/>
              </w:rPr>
              <w:t>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>,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CSTV, RD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3: 2-4 P. (2. St./2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nd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200 ATS/87,2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8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WZ, 2 SZ, BD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 xml:space="preserve">, 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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 xml:space="preserve">, 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Ke, KS, KF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>,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sz w:val="28"/>
              </w:rPr>
              <w:t>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spacing w:val="-18"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Plants;MT Extra" w:ascii="Plants;MT Extra" w:hAnsi="Plants;MT Extra"/>
                <w:spacing w:val="-18"/>
                <w:sz w:val="28"/>
              </w:rPr>
              <w:t>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Webdings" w:ascii="Webdings" w:hAnsi="Webdings"/>
                <w:spacing w:val="-18"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spacing w:val="-18"/>
                <w:sz w:val="28"/>
              </w:rPr>
              <w:t>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8"/>
              </w:rPr>
              <w:t>,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CSTV, RD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8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5. Bezirk/15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50 Wien)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g. Dr. Friederike Blümelhub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Herklotzgasse 11/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0732/66 78 59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Mobil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663 07 18 5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732/667 85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  <w:t>bluemelhuber@netway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 w:val="false"/>
                <w:sz w:val="20"/>
              </w:rPr>
              <w:t>Kein Lift/no Lift</w:t>
            </w:r>
            <w:r>
              <w:rPr>
                <w:sz w:val="22"/>
              </w:rPr>
              <w:t xml:space="preserve">     </w:t>
            </w:r>
            <w:r>
              <w:rPr>
                <w:rFonts w:cs="Vacation MT;Symbol" w:ascii="Vacation MT;Symbol" w:hAnsi="Vacation MT;Symbol"/>
                <w:sz w:val="28"/>
              </w:rPr>
              <w:t>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-3 Personen (+1)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1210 ATS/71,95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KKe, KS, KF, BD/WC,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1000 ATS/72,67 </w:t>
            </w:r>
            <w:r>
              <w:rPr>
                <w:rFonts w:cs="Euro Collection;Matisse ITC" w:ascii="Euro Collection;Matisse ITC" w:hAnsi="Euro Collection;Matisse ITC"/>
                <w:spacing w:val="-20"/>
                <w:sz w:val="22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2"/>
                <w:sz w:val="20"/>
              </w:rPr>
              <w:t>U6, Tram 6, 18, Bus 57A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CSTV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Household;MT Extra" w:ascii="Household;MT Extra" w:hAnsi="Household;MT Extra"/>
                <w:b/>
                <w:sz w:val="32"/>
              </w:rPr>
              <w:t></w:t>
            </w: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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VZ 100%, ER 400 ATS/29,0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Leo Brauneiss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w:t>Märzstrasse 47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712 10 01 (Büro),     865 91 28 (privat)   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713 74 40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3, Tram 49, Bus 12A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Haustiere a. A./pets o.r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- 5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80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jede weitere P./each other p. 150 ATS/10,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Z, 3 SZ, Kg, KS, KF, BD, RD, TV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lants;MT Extra" w:ascii="Plants;MT Extra" w:hAnsi="Plants;MT Extra"/>
                <w:b/>
                <w:spacing w:val="-18"/>
                <w:sz w:val="28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8"/>
                <w:sz w:val="28"/>
              </w:rPr>
              <w:t xml:space="preserve"> </w:t>
            </w:r>
            <w:r>
              <w:rPr>
                <w:rFonts w:cs="Webdings" w:ascii="Webdings" w:hAnsi="Webdings"/>
                <w:b/>
                <w:spacing w:val="-18"/>
                <w:sz w:val="28"/>
              </w:rPr>
              <w:t>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8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8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82 m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  <w:vertAlign w:val="superscript"/>
              </w:rPr>
              <w:t>2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, U3-Station Schweglerstrasse vor dem Haus. Verpflegungsmöglichkeiten in unmittelbarer Näh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I. Pakhlavouni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ärzstrasse 74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212 02 89, 0663/972 52 95,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212 02 89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4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4"/>
                <w:sz w:val="20"/>
              </w:rPr>
              <w:t>U3, Tram 49, Bus 10A, 12A, 51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: 2-3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550 ATS/39,9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SZ, BD, Ke, KF, KS, CSTV,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pacing w:val="-20"/>
                <w:sz w:val="28"/>
              </w:rPr>
              <w:t>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400 ATS/29,07 </w:t>
            </w:r>
            <w:r>
              <w:rPr>
                <w:rFonts w:cs="Euro Collection;Matisse ITC" w:ascii="Euro Collection;Matisse ITC" w:hAnsi="Euro Collection;Matisse ITC"/>
                <w:sz w:val="22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,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: 3 Nächte im vora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(3 nights  in advance)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App. 2: 4-5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 ATS/7,2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 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80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Frutiger 55 Roman;Times New Roman" w:ascii="Frutiger 55 Roman;Times New Roman" w:hAnsi="Frutiger 55 Roman;Times New Roman"/>
              </w:rPr>
              <w:t>2 SZ, Ke, KS, BD, CSTV,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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Direkt an der U3, gratis parken, Zusatzbett für Kinder gratis. Preise in den Monaten Mai, Juli, August auf Anfrag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6. Bezirk/16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60 Wien)</w:t>
      </w:r>
    </w:p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Heinz E. Berg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Ottakringer Strasse 128/Top 27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489 42 270, Mobil 0664/432 25 75,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489 42 274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vvb@aon.at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rPr>
                <w:rFonts w:ascii="Frutiger 55 Roman;Times New Roman" w:hAnsi="Frutiger 55 Roman;Times New Roman" w:cs="Frutiger 55 Roman;Times New Roman"/>
                <w:spacing w:val="-18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 xml:space="preserve">Minimum 2 Nächte/nights,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U3, S45, Tram J, 9,44,46, Bus 10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3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880 ATS/58,1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Z, SZ, Ke, KS, KF, BD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400 ATS/29,0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nthouse, Lift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spacing w:val="-18"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20 ATS/15,9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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2 Terrassen/terrac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2000 ATS/145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Großzügiges Appartement im 7. Stock mit Terrassen, herrlicher Ausblick, gute Lage, Citynäh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Rachel Gitterle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Neumayrgasse 1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493 33 1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493 43 54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Minimum 2 Nächte/nights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U6, Bus 48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: 1 - 2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450 ATS/32,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650 ATS/47,2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WSZ, KKe, DU/WC, CSTV, RD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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Fax a. A., CSTV, RD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Monatsmiete nach Anfrag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Günter Hausdorf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Wilhelminenstrasse 152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&amp; Fax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 486 41 41,  hausdorf.appartements@vienna.at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3, Tram 10,44, Bus 46B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146B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3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</w:t>
            </w:r>
            <w:r>
              <w:rPr>
                <w:rFonts w:cs="Webdings" w:ascii="Webdings" w:hAnsi="Webdings"/>
                <w:b/>
                <w:spacing w:val="-18"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</w:t>
            </w:r>
            <w:r>
              <w:rPr>
                <w:rFonts w:cs="Plants;MT Extra" w:ascii="Plants;MT Extra" w:hAnsi="Plants;MT Extra"/>
                <w:b/>
                <w:spacing w:val="-18"/>
                <w:sz w:val="28"/>
              </w:rPr>
              <w:t></w:t>
            </w:r>
            <w:r>
              <w:rPr>
                <w:rFonts w:cs="Household;MT Extra" w:ascii="Household;MT Extra" w:hAnsi="Household;MT Extra"/>
                <w:b/>
                <w:sz w:val="32"/>
              </w:rPr>
              <w:t>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I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1 Pers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(Keller/basement)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490 ATS/35,6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Frutiger 55 Roman;Times New Roman" w:ascii="Frutiger 55 Roman;Times New Roman" w:hAnsi="Frutiger 55 Roman;Times New Roman"/>
              </w:rPr>
              <w:t>WSZ, KKE, KS, KF, BD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8"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250 ATS/18,1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II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1-2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(Parterre/ground floor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590 ATS/42,8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jede weitere P./each other p. 190 ATS/31,81 </w:t>
            </w:r>
            <w:r>
              <w:rPr>
                <w:rFonts w:cs="Euro Collection;Matisse ITC" w:ascii="Euro Collection;Matisse ITC" w:hAnsi="Euro Collection;Matisse ITC"/>
                <w:spacing w:val="-16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Z, SZ, Ke, KS, KF, BD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8"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400 ATS/29,0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15.10.-15.04. + 12% für  Heizung/ f. heati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>VZ: Gesamtbetrag/total amount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III.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-4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(Dachgeschoß/Top floor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790 ATS/57,4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jede weitere P./each other p. 210 ATS/15,26 </w:t>
            </w:r>
            <w:r>
              <w:rPr>
                <w:rFonts w:cs="Euro Collection;Matisse ITC" w:ascii="Euro Collection;Matisse ITC" w:hAnsi="Euro Collection;Matisse ITC"/>
                <w:spacing w:val="-16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Ke, BD, KS, KF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350 ATS/25,43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8"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600 ATS/43,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5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lang w:val="en-US" w:eastAsia="en-US"/>
              </w:rPr>
              <w:t xml:space="preserve">Roland König, Koppstrasse 76,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494 61 15,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Mobil 0664/260 01 45,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02249/2978,         r.koenig@teleweb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 1 night possible!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1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-4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(3. Stock/3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rd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)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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KKe, KS, KF, CSTV, B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  <w:t>,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250 ATS/18,1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U3, U6, Tram 9, Bus 46A, 48A kein Lift/no Lift. 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2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2-6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(Parterre/ ground floor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Ke, KS, KF, CSTV, B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cs="Frutiger 55 Roman;Times New Roman" w:ascii="Frutiger 55 Roman;Times New Roman" w:hAnsi="Frutiger 55 Roman;Times New Roman"/>
                <w:b/>
                <w:sz w:val="28"/>
              </w:rPr>
              <w:t>,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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Plants;MT Extra" w:ascii="Plants;MT Extra" w:hAnsi="Plants;MT Extra"/>
                <w:b/>
                <w:spacing w:val="-18"/>
                <w:sz w:val="28"/>
              </w:rPr>
              <w:t>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Verkehrsgünstige, zentrumsnahe Lage; gebührenfreier öffentlicher Parkplatz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Ing. Anton Wosolsobe</w:t>
            </w:r>
          </w:p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(Baldiahof)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spacing w:val="-20"/>
                <w:sz w:val="20"/>
                <w:lang w:val="en-US" w:eastAsia="en-US"/>
              </w:rPr>
              <w:t>Ottakringer Strasse 104/8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pacing w:val="-16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6"/>
                <w:sz w:val="20"/>
                <w:lang w:val="en-US" w:eastAsia="en-US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  <w:lang w:val="en-US" w:eastAsia="en-US"/>
              </w:rPr>
              <w:t>485 43 63 33, 484 66 04, Mobil 0664/493 10 53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  <w:lang w:val="en-US" w:eastAsia="en-US"/>
              </w:rPr>
              <w:t>Fax 485 43 63 1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@appx.ne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3, Tram J, 9, 44, Bus 10A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, </w:t>
            </w:r>
            <w:r>
              <w:rPr>
                <w:rFonts w:cs="Webdings" w:ascii="Webdings" w:hAnsi="Webdings"/>
                <w:b/>
                <w:spacing w:val="-18"/>
                <w:sz w:val="28"/>
              </w:rPr>
              <w:t>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>,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</w:r>
          </w:p>
        </w:tc>
        <w:tc>
          <w:tcPr>
            <w:tcW w:w="5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– 5 Personen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Preis f. 3 Nächte/price f. 3 nights: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2 P.: 2252 – 2689 ATS/163,66 - 195,42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3 P.: 2373 – 2808 ATS/2172,45 – 204,0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3"/>
              <w:rPr/>
            </w:pPr>
            <w:r>
              <w:rPr>
                <w:sz w:val="20"/>
              </w:rPr>
              <w:t xml:space="preserve">4.P.: 2494 – 2929 ATS/181,25 – 212,8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SZ, SZ, Ke, KS, KF, BD, CSTV, RD, 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Terrasse/terr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00 ATS/7,2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00ATS/21,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18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VZ: 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Reiche Auswahl an Geschäften und Restaurants, gute Verkehrslage zum Zentrum, keine Parkgebühr an der Straß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7. Bezirk/17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70 Wien)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  <w:sz w:val="16"/>
        </w:rPr>
      </w:pPr>
      <w:r>
        <w:rPr>
          <w:rFonts w:cs="Frutiger 55 Roman;Times New Roman" w:ascii="Frutiger 55 Roman;Times New Roman" w:hAnsi="Frutiger 55 Roman;Times New Roman"/>
          <w:b/>
          <w:sz w:val="16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Renate Bind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Rosensteingasse 77/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&amp; 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32 88 943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</w:t>
            </w:r>
            <w:r>
              <w:rPr>
                <w:rFonts w:cs="Webdings" w:ascii="Webdings" w:hAnsi="Webdings"/>
                <w:b/>
                <w:spacing w:val="-18"/>
                <w:sz w:val="32"/>
              </w:rPr>
              <w:t>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  <w:spacing w:val="-16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</w:rPr>
              <w:t>Tram 43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: 2 - 3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900 ATS/65,4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WSZ, KKe, KS, KF, BD/DU/WC, CSTV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pacing w:val="-16"/>
                <w:sz w:val="20"/>
              </w:rPr>
              <w:t>H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Schönes, helles Appartement. Nur 15 Minuten mit der Tram zur Innenstadt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Gerlinde Chalopek</w:t>
            </w:r>
          </w:p>
        </w:tc>
        <w:tc>
          <w:tcPr>
            <w:tcW w:w="1154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SiedlungWaldandacht   Eigenheimweg 33,    </w:t>
            </w: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 &amp; Fax 440 54 00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Auch 1 Nacht möglich! 1 night possible! (1-2 Nächte/nights: +10%)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Tram 43, Bus 43 B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1 – 5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: 760 ATS/55,23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jede weitere P./each other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 180 ATS13,0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SZ, WSZ, Kg, DU/WC, BD/WC, Terrasse, Saf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8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, RD, KS, KF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20"/>
                <w:sz w:val="28"/>
              </w:rPr>
              <w:t>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  <w:lang w:val="en-US" w:eastAsia="en-US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Safe, Terrasse/terrace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(Rauchen auf der Terrasse/smoking only out door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), </w:t>
            </w:r>
            <w:r>
              <w:rPr>
                <w:rFonts w:cs="Plants;MT Extra" w:ascii="Plants;MT Extra" w:hAnsi="Plants;MT Extra"/>
                <w:b/>
                <w:spacing w:val="-18"/>
                <w:sz w:val="28"/>
              </w:rPr>
              <w:t>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18"/>
                <w:sz w:val="28"/>
              </w:rPr>
              <w:t xml:space="preserve"> </w:t>
            </w:r>
            <w:r>
              <w:rPr>
                <w:rFonts w:cs="Webdings" w:ascii="Webdings" w:hAnsi="Webdings"/>
                <w:b/>
                <w:spacing w:val="-18"/>
                <w:sz w:val="28"/>
              </w:rPr>
              <w:t>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oppelzi/Double room 1-2 Persone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 P.: 290 ATS/21,0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incl. erweit. Frühstück/full continental breakfas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SZ, KS (Minibar), DU/WC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(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8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, R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,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</w:p>
          <w:p>
            <w:pPr>
              <w:pStyle w:val="Footnote"/>
              <w:rPr/>
            </w:pPr>
            <w:r>
              <w:rPr>
                <w:rFonts w:cs="Frutiger 55 Roman;Times New Roman" w:ascii="Frutiger 55 Roman;Times New Roman" w:hAnsi="Frutiger 55 Roman;Times New Roman"/>
              </w:rPr>
              <w:t>Safe, Terrasse/terrac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Ruhige Grünlag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Eva-Maria Taborsky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Nattergasse 16/2/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&amp; Fax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 985 62 9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ram J, 9, 44</w:t>
            </w:r>
          </w:p>
        </w:tc>
        <w:tc>
          <w:tcPr>
            <w:tcW w:w="2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– 4 Personen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900ATS/65,4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2"/>
              </w:rPr>
              <w:t xml:space="preserve">,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Balkon/balcony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SZ, SZ, Kg, KS, KF,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TV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, BD, RD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-20"/>
                <w:sz w:val="28"/>
              </w:rPr>
              <w:t>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20"/>
                <w:sz w:val="28"/>
              </w:rPr>
              <w:t>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-20"/>
                <w:sz w:val="28"/>
              </w:rPr>
              <w:t>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eastAsia="Webdings" w:cs="Webdings" w:ascii="Webdings" w:hAnsi="Webdings"/>
                <w:spacing w:val="-20"/>
                <w:sz w:val="28"/>
              </w:rPr>
              <w:t>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2000 ATS/145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: 50%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Lift</w:t>
            </w:r>
          </w:p>
        </w:tc>
        <w:tc>
          <w:tcPr>
            <w:tcW w:w="2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Hofseitige, ruhige Lage; Korrespondenz in deutsch, englisch, französisch und italienisch möglich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Gabriele Witz-Ackermann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>
                <w:spacing w:val="-12"/>
                <w:sz w:val="20"/>
                <w:lang w:val="en-US" w:eastAsia="en-US"/>
              </w:rPr>
            </w:pPr>
            <w:r>
              <w:rPr>
                <w:spacing w:val="-12"/>
                <w:sz w:val="20"/>
                <w:lang w:val="en-US" w:eastAsia="en-US"/>
              </w:rPr>
              <w:t>Dr. Josef Resch Platz 15A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&amp; Fax 4898555, Mobil 0664/5045 900,   mampfi-mampfi@is-business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Minimum 2 Nächte/2 nights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ram 43, S 45, Lift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</w:t>
            </w:r>
            <w:r>
              <w:rPr>
                <w:rFonts w:cs="Webdings" w:ascii="Webdings" w:hAnsi="Webdings"/>
                <w:b/>
                <w:spacing w:val="-18"/>
                <w:sz w:val="28"/>
              </w:rPr>
              <w:t>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C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– 4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Vacation MT;Symbol" w:ascii="Vacation MT;Symbol" w:hAnsi="Vacation MT;Symbol"/>
                <w:b/>
                <w:sz w:val="28"/>
              </w:rPr>
              <w:t>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50 ATS/3,63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VZ: 1100 ATS/ 79,9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-3 P. 1100 ATS/79,9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300 ATS/94,4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Z, SZ, KKe, KS, KF, R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20"/>
                <w:sz w:val="28"/>
              </w:rPr>
              <w:t></w:t>
            </w:r>
            <w:r>
              <w:rPr>
                <w:rFonts w:cs="Vacation MT;Symbol" w:ascii="Vacation MT;Symbol" w:hAnsi="Vacation MT;Symbol"/>
                <w:b/>
                <w:spacing w:val="-20"/>
                <w:sz w:val="28"/>
              </w:rPr>
              <w:t>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BD/WC, CSTV, Video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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6"/>
                <w:sz w:val="22"/>
              </w:rPr>
              <w:t xml:space="preserve">  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.A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0"/>
              </w:rPr>
              <w:t xml:space="preserve">.,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Balkon/balcony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  <w:lang w:val="en-US" w:eastAsia="en-US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-20"/>
                <w:sz w:val="28"/>
              </w:rPr>
              <w:t>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(im Hause/in house)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Neues, exklusives, ruhig gelegenes Appartement. Sportanlage in der Nähe. Super-Infrastruktur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8. Bezirk/18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80 Wien)</w:t>
      </w:r>
    </w:p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H.V. Gerhard May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Ferrogasse 16/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&amp; 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02252/8433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S 45, Tram 40, 41, Bus 10A, Lift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-5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1400 ATS/101,7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ab 1 Wo 1200 ATS/87,21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 p. T.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ab 2 Wo 1000 ATS/72,67 </w:t>
            </w:r>
            <w:r>
              <w:rPr>
                <w:rFonts w:cs="Euro Collection;Matisse ITC" w:ascii="Euro Collection;Matisse ITC" w:hAnsi="Euro Collection;Matisse ITC"/>
                <w:spacing w:val="-20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 p. T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 xml:space="preserve">WSZ, SZ, Ke, KS, GS, KF, BD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RD, CSTV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8"/>
                <w:sz w:val="28"/>
              </w:rPr>
            </w:pPr>
            <w:r>
              <w:rPr>
                <w:rFonts w:cs="Vacation MT;Symbol" w:ascii="Vacation MT;Symbol" w:hAnsi="Vacation MT;Symbol"/>
                <w:b/>
                <w:spacing w:val="-20"/>
                <w:sz w:val="28"/>
              </w:rPr>
              <w:t>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20"/>
                <w:sz w:val="28"/>
              </w:rPr>
              <w:t></w:t>
            </w:r>
            <w:r>
              <w:rPr>
                <w:rFonts w:cs="Vacation MT;Symbol" w:ascii="Vacation MT;Symbol" w:hAnsi="Vacation MT;Symbol"/>
                <w:b/>
                <w:spacing w:val="-20"/>
                <w:sz w:val="28"/>
              </w:rPr>
              <w:t></w:t>
            </w:r>
            <w:r>
              <w:rPr>
                <w:rFonts w:cs="Webdings" w:ascii="Webdings" w:hAnsi="Webdings"/>
                <w:b/>
                <w:spacing w:val="-18"/>
                <w:sz w:val="28"/>
              </w:rPr>
              <w:t>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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 xml:space="preserve">80 ATS/5,81 </w:t>
            </w:r>
            <w:r>
              <w:rPr>
                <w:rFonts w:cs="Euro Collection;Matisse ITC" w:ascii="Euro Collection;Matisse ITC" w:hAnsi="Euro Collection;Matisse ITC"/>
                <w:spacing w:val="-18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 xml:space="preserve"> p. Tag/day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Villengegend, südseitig, sonnig und hell, mit Blick auf Gärten, sehr ruhig, gute Verbindung zum Zentr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19. Bezirk/19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th</w:t>
      </w:r>
      <w:r>
        <w:rPr>
          <w:rFonts w:cs="Frutiger 55 Roman;Times New Roman" w:ascii="Frutiger 55 Roman;Times New Roman" w:hAnsi="Frutiger 55 Roman;Times New Roman"/>
          <w:b/>
        </w:rPr>
        <w:t xml:space="preserve"> district (1190 Wien)</w:t>
      </w:r>
    </w:p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Fam. Bramhas/Scholz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4"/>
                <w:sz w:val="20"/>
                <w:lang w:val="en-US" w:eastAsia="en-US"/>
              </w:rPr>
            </w:pPr>
            <w:r>
              <w:rPr>
                <w:spacing w:val="-14"/>
                <w:sz w:val="20"/>
                <w:lang w:val="en-US" w:eastAsia="en-US"/>
              </w:rPr>
              <w:t>Dreimarksteingasse 16</w:t>
            </w:r>
          </w:p>
        </w:tc>
        <w:tc>
          <w:tcPr>
            <w:tcW w:w="865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pacing w:val="-14"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4"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pacing w:val="-14"/>
                <w:sz w:val="20"/>
                <w:lang w:val="en-US" w:eastAsia="en-US"/>
              </w:rPr>
              <w:t xml:space="preserve">440 42 30, 440 41 53, 726 14 42,    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440 41 53        d16@magnet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Bus 35A, 43B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erienhaus/bungalow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2 P. 1200 ATS/87,21 </w:t>
            </w:r>
            <w:r>
              <w:rPr>
                <w:rFonts w:cs="Euro Collection;Matisse ITC" w:ascii="Euro Collection;Matisse ITC" w:hAnsi="Euro Collection;Matisse ITC"/>
                <w:spacing w:val="-16"/>
                <w:sz w:val="22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  <w:t xml:space="preserve">; jede weitere Person/each other person 150 ATS/10,9 </w:t>
            </w:r>
            <w:r>
              <w:rPr>
                <w:rFonts w:cs="Euro Collection;Matisse ITC" w:ascii="Euro Collection;Matisse ITC" w:hAnsi="Euro Collection;Matisse ITC"/>
                <w:spacing w:val="-16"/>
                <w:sz w:val="22"/>
              </w:rPr>
              <w:t>H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SZ, WSZ, Kg, KS, KF, BD/WC, RD, CSTV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s;MT Extra" w:hAnsi="Plants;MT Extra" w:cs="Plants;MT Extra"/>
                <w:b/>
                <w:b/>
                <w:spacing w:val="-18"/>
                <w:sz w:val="28"/>
              </w:rPr>
            </w:pPr>
            <w:r>
              <w:rPr>
                <w:rFonts w:cs="Plants;MT Extra" w:ascii="Plants;MT Extra" w:hAnsi="Plants;MT Extra"/>
                <w:b/>
                <w:spacing w:val="-18"/>
                <w:sz w:val="28"/>
              </w:rPr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Plants;MT Extra" w:ascii="Plants;MT Extra" w:hAnsi="Plants;MT Extra"/>
                <w:b/>
                <w:spacing w:val="-18"/>
                <w:sz w:val="32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</w:t>
            </w:r>
            <w:r>
              <w:rPr>
                <w:rFonts w:cs="Vacation MT;Symbol" w:ascii="Vacation MT;Symbol" w:hAnsi="Vacation MT;Symbol"/>
                <w:b/>
                <w:spacing w:val="-20"/>
                <w:sz w:val="28"/>
              </w:rPr>
              <w:t>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pacing w:val="-14"/>
                <w:sz w:val="22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4"/>
                <w:sz w:val="22"/>
                <w:lang w:val="en-US" w:eastAsia="en-US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6"/>
                <w:sz w:val="28"/>
              </w:rPr>
              <w:t xml:space="preserve"> </w:t>
            </w:r>
            <w:r>
              <w:rPr>
                <w:rFonts w:cs="Webdings" w:ascii="Webdings" w:hAnsi="Webdings"/>
                <w:b/>
                <w:spacing w:val="-18"/>
                <w:sz w:val="28"/>
              </w:rPr>
              <w:t>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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2 – 4 Personen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Wienerwald, romantisch, ruhig, Aussicht, Kinder. Vienna Woods, romantic, quiet, exc. view, children. Preisreduktion/price-reduction – Woche/week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ria Buhlhell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Steinbüchlweg 3/7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370 54 86, 02243/28135, 0664/423 66 73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Minimum 2 Nächte/nights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650 ATS/47,2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Ke, KS, KF, BD/WC, RD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acation MT;Symbol" w:hAnsi="Vacation MT;Symbol" w:cs="Vacation MT;Symbol"/>
                <w:b/>
                <w:b/>
                <w:spacing w:val="-18"/>
                <w:sz w:val="24"/>
              </w:rPr>
            </w:pPr>
            <w:r>
              <w:rPr>
                <w:rFonts w:cs="Vacation MT;Symbol" w:ascii="Vacation MT;Symbol" w:hAnsi="Vacation MT;Symbol"/>
                <w:b/>
                <w:spacing w:val="-20"/>
                <w:sz w:val="24"/>
              </w:rPr>
              <w:t></w:t>
            </w:r>
            <w:r>
              <w:rPr>
                <w:rFonts w:cs="Webdings" w:ascii="Webdings" w:hAnsi="Webdings"/>
                <w:b/>
                <w:spacing w:val="-18"/>
                <w:sz w:val="28"/>
              </w:rPr>
              <w:t>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8"/>
                <w:sz w:val="24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</w:t>
            </w:r>
          </w:p>
          <w:p>
            <w:pPr>
              <w:pStyle w:val="Footnote"/>
              <w:rPr>
                <w:rFonts w:ascii="Frutiger 55 Roman;Times New Roman" w:hAnsi="Frutiger 55 Roman;Times New Roman" w:cs="Frutiger 55 Roman;Times New Roman"/>
                <w:b/>
                <w:b/>
                <w:sz w:val="28"/>
              </w:rPr>
            </w:pPr>
            <w:r>
              <w:rPr>
                <w:rFonts w:cs="Vacation MT;Symbol" w:ascii="Vacation MT;Symbol" w:hAnsi="Vacation MT;Symbol"/>
                <w:b/>
                <w:spacing w:val="-20"/>
                <w:sz w:val="28"/>
              </w:rPr>
              <w:t>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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4, S40, S45, Tram D, Bus 38A, 239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.Stock/2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nd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floor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50 ATS/10,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Gartenseitig, ruhige Lag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21. Bezirk/21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st</w:t>
      </w:r>
      <w:r>
        <w:rPr>
          <w:rFonts w:cs="Frutiger 55 Roman;Times New Roman" w:ascii="Frutiger 55 Roman;Times New Roman" w:hAnsi="Frutiger 55 Roman;Times New Roman"/>
          <w:b/>
        </w:rPr>
        <w:t xml:space="preserve"> district (1210 Wien)</w:t>
      </w:r>
    </w:p>
    <w:p>
      <w:pPr>
        <w:pStyle w:val="Normal"/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Rositta Amberg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Hoßplatz 16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2785252, Mobil 912424,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278525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</w:rPr>
              <w:t>p.amberger@x.point.at</w:t>
            </w:r>
          </w:p>
        </w:tc>
      </w:tr>
      <w:tr>
        <w:trPr/>
        <w:tc>
          <w:tcPr>
            <w:tcW w:w="2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6, U1, Tram 26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ift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</w:t>
            </w:r>
            <w:r>
              <w:rPr>
                <w:rFonts w:cs="Webdings" w:ascii="Webdings" w:hAnsi="Webdings"/>
                <w:b/>
                <w:spacing w:val="-16"/>
                <w:sz w:val="28"/>
              </w:rPr>
              <w:t>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8"/>
              </w:rPr>
              <w:t xml:space="preserve"> </w:t>
            </w:r>
            <w:r>
              <w:rPr>
                <w:rFonts w:cs="Plants;MT Extra" w:ascii="Plants;MT Extra" w:hAnsi="Plants;MT Extra"/>
                <w:b/>
                <w:spacing w:val="-16"/>
                <w:sz w:val="28"/>
              </w:rPr>
              <w:t>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1: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1  -5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900 ATS/65,4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6 P. 1100 79,9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KKe, KS, KF, BD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CSTV,</w:t>
            </w:r>
            <w:r>
              <w:rPr>
                <w:rFonts w:cs="Vacation MT;Symbol" w:ascii="Vacation MT;Symbol" w:hAnsi="Vacation MT;Symbol"/>
                <w:b/>
                <w:sz w:val="20"/>
              </w:rPr>
              <w:t></w:t>
            </w:r>
            <w:r>
              <w:rPr>
                <w:rFonts w:cs="Vacation MT;Symbol" w:ascii="Vacation MT;Symbol" w:hAnsi="Vacation MT;Symbol"/>
                <w:spacing w:val="-16"/>
                <w:sz w:val="20"/>
              </w:rPr>
              <w:t>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8"/>
              </w:rPr>
            </w:pP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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28"/>
              </w:rPr>
              <w:t></w:t>
            </w: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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0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</w:p>
        </w:tc>
      </w:tr>
      <w:tr>
        <w:trPr/>
        <w:tc>
          <w:tcPr>
            <w:tcW w:w="28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. 2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 1 – 4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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850 ATS/61,7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SZ, KKe, BD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CSTV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spacing w:val="-16"/>
                <w:sz w:val="28"/>
              </w:rPr>
              <w:t>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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28"/>
              </w:rPr>
              <w:t></w:t>
            </w: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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0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Zentrumsnahe, gute Wohnlage, alle Einkaufsmöglichkeiten und öffentliche Verkehrsmittel im Umkreis von 30 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Anna Engelmai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Tomaschekstrasse 36</w:t>
            </w:r>
          </w:p>
        </w:tc>
        <w:tc>
          <w:tcPr>
            <w:tcW w:w="577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278 61 42, Mobil 0699/10 230 73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20"/>
                <w:sz w:val="20"/>
              </w:rPr>
              <w:t>April - October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6, Tram 26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Webdings" w:ascii="Webdings" w:hAnsi="Webdings"/>
                <w:b/>
                <w:spacing w:val="-16"/>
                <w:sz w:val="28"/>
              </w:rPr>
              <w:t></w:t>
            </w:r>
            <w:r>
              <w:rPr>
                <w:rFonts w:cs="Plants;MT Extra" w:ascii="Plants;MT Extra" w:hAnsi="Plants;MT Extra"/>
                <w:b/>
                <w:spacing w:val="-16"/>
                <w:sz w:val="28"/>
              </w:rPr>
              <w:t>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: 2 - 5 Personen (80 m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2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infamilienhaus/detached hous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jede weitere P./each other person 150 ATS/10,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SZ, 2 SZ, Ke, KS, KF, BD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RD, TV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</w:t>
            </w:r>
            <w:r>
              <w:rPr>
                <w:rFonts w:cs="Household;MT Extra" w:ascii="Household;MT Extra" w:hAnsi="Household;MT Extra"/>
                <w:b/>
                <w:spacing w:val="16"/>
                <w:sz w:val="28"/>
              </w:rPr>
              <w:t>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2"/>
              </w:rPr>
              <w:t xml:space="preserve">Grünruhelage, Donauinselnähe, Einkaufsmöglichkeit, Gartenbenützung, Fahrradverleih gratis. Ab 1 Woche 600 ATS/43,60 </w:t>
            </w:r>
            <w:r>
              <w:rPr>
                <w:rFonts w:cs="Euro Collection;Matisse ITC" w:ascii="Euro Collection;Matisse ITC" w:hAnsi="Euro Collection;Matisse ITC"/>
                <w:i/>
                <w:sz w:val="22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2"/>
              </w:rPr>
              <w:t xml:space="preserve"> /2 Pers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Josef Riegl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Strebersdorfer Str. 17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292 54 0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292 54 07-1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1 night possible!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S3, Tram 26, Bus 32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Zimmer/rooms f. 1, 2, 3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incl. Frühstück/breakfast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inzel/single 500 ATS 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Doppel/double 820 ATS /59,5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BD/WC, KS, CSTV, </w:t>
            </w: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2"/>
                <w:lang w:val="en-US" w:eastAsia="en-US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20 ATS/15,99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pacing w:val="-20"/>
                <w:sz w:val="32"/>
              </w:rPr>
              <w:t>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pacing w:val="-16"/>
                <w:sz w:val="22"/>
              </w:rPr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Webdings" w:ascii="Webdings" w:hAnsi="Webdings"/>
                <w:b/>
                <w:spacing w:val="-18"/>
                <w:sz w:val="28"/>
              </w:rPr>
              <w:t>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In Grünlage im Heurigenort Strebersdorf, Weinwanderweg und Donauinsel in der Näh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22. Bezirk/22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nd</w:t>
      </w:r>
      <w:r>
        <w:rPr>
          <w:rFonts w:cs="Frutiger 55 Roman;Times New Roman" w:ascii="Frutiger 55 Roman;Times New Roman" w:hAnsi="Frutiger 55 Roman;Times New Roman"/>
          <w:b/>
        </w:rPr>
        <w:t xml:space="preserve"> district (1220 Wien)</w:t>
      </w:r>
    </w:p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Maria Rothau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owolnygasse 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202 59 1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202 59 175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Minimum 1 Woche/1 week VZ bei Ankuft/payment on arrival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 1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: 1-2 Pers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(ca. 50 m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2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4000ATS/290,0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5000 ATS/363,3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WZ, SZ, KKe, KS, KF, BD/WC, Saf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pacing w:val="-16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Vacation MT;Symbol" w:ascii="Vacation MT;Symbol" w:hAnsi="Vacation MT;Symbol"/>
                <w:b/>
                <w:spacing w:val="16"/>
                <w:sz w:val="28"/>
              </w:rPr>
              <w:t>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16"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16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cs="Household;MT Extra" w:ascii="Household;MT Extra" w:hAnsi="Household;MT Extra"/>
                <w:b/>
                <w:spacing w:val="-16"/>
                <w:sz w:val="22"/>
              </w:rPr>
              <w:t></w:t>
            </w:r>
            <w:r>
              <w:rPr>
                <w:rFonts w:eastAsia="Wingdings" w:cs="Wingdings" w:ascii="Wingdings" w:hAnsi="Wingdings"/>
                <w:lang w:val="en-US" w:eastAsia="en-US"/>
              </w:rPr>
              <w:t>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</w:p>
          <w:p>
            <w:pPr>
              <w:pStyle w:val="Footnote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</w:rPr>
              <w:t>CSTV, RD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U1, Tram 25, Bus 26A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Plants;MT Extra" w:ascii="Plants;MT Extra" w:hAnsi="Plants;MT Extra"/>
                <w:b/>
                <w:spacing w:val="16"/>
                <w:sz w:val="32"/>
              </w:rPr>
              <w:t></w:t>
            </w:r>
            <w:r>
              <w:rPr>
                <w:rFonts w:cs="Webdings" w:ascii="Webdings" w:hAnsi="Webdings"/>
                <w:b/>
                <w:spacing w:val="16"/>
                <w:sz w:val="28"/>
              </w:rPr>
              <w:t>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App 2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: 1-2 Personen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(ca. 65 m</w:t>
            </w:r>
            <w:r>
              <w:rPr>
                <w:rFonts w:cs="Frutiger 55 Roman;Times New Roman" w:ascii="Frutiger 55 Roman;Times New Roman" w:hAnsi="Frutiger 55 Roman;Times New Roman"/>
                <w:sz w:val="20"/>
                <w:vertAlign w:val="superscript"/>
              </w:rPr>
              <w:t>2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1 P. 5000 ATS/363,36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. 6000 ATS/436,0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WZ, SZ, KKe, KS, KF, BD/WC, Safe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500 ATS/36,34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cation MT;Symbol" w:ascii="Vacation MT;Symbol" w:hAnsi="Vacation MT;Symbol"/>
                <w:b/>
                <w:spacing w:val="16"/>
                <w:sz w:val="28"/>
              </w:rPr>
              <w:t>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16"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16"/>
                <w:sz w:val="22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cs="Household;MT Extra" w:ascii="Household;MT Extra" w:hAnsi="Household;MT Extra"/>
                <w:b/>
                <w:spacing w:val="-16"/>
                <w:sz w:val="22"/>
              </w:rPr>
              <w:t></w:t>
            </w:r>
            <w:r>
              <w:rPr>
                <w:rFonts w:eastAsia="Wingdings" w:cs="Wingdings" w:ascii="Wingdings" w:hAnsi="Wingdings"/>
                <w:lang w:val="en-US" w:eastAsia="en-US"/>
              </w:rPr>
              <w:t>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</w:p>
          <w:p>
            <w:pPr>
              <w:pStyle w:val="Footnote"/>
              <w:rPr>
                <w:rFonts w:ascii="Frutiger 55 Roman;Times New Roman" w:hAnsi="Frutiger 55 Roman;Times New Roman" w:cs="Frutiger 55 Roman;Times New Roman"/>
                <w:spacing w:val="-16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</w:rPr>
              <w:t>CSTV, RD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Monatspreise/Price p. month: App. 1: 1 P. 12000 ATS/872,07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, 2 P.: 13000 ATS/944,75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; App. 2: 1 P. 15000 ATS/1090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 xml:space="preserve">, 2 P. 1162,76 </w:t>
            </w:r>
            <w:r>
              <w:rPr>
                <w:rFonts w:cs="Euro Collection;Matisse ITC" w:ascii="Euro Collection;Matisse ITC" w:hAnsi="Euro Collection;Matisse ITC"/>
                <w:i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Walter Bystricky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Zinnienweg 6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734 34 47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1, Bus 24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App. 2 – 4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App. 700 ATS/50,8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 xml:space="preserve">WZ, SZ, Ke, KS, GS, KF, BD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8"/>
              </w:rPr>
            </w:pP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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6"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</w:t>
            </w:r>
            <w:r>
              <w:rPr>
                <w:rFonts w:cs="Webdings" w:ascii="Webdings" w:hAnsi="Webdings"/>
                <w:b/>
                <w:spacing w:val="-16"/>
                <w:sz w:val="28"/>
              </w:rPr>
              <w:t>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6"/>
                <w:sz w:val="28"/>
              </w:rPr>
              <w:t xml:space="preserve"> </w:t>
            </w:r>
            <w:r>
              <w:rPr>
                <w:rFonts w:cs="Plants;MT Extra" w:ascii="Plants;MT Extra" w:hAnsi="Plants;MT Extra"/>
                <w:b/>
                <w:spacing w:val="-16"/>
                <w:sz w:val="28"/>
              </w:rPr>
              <w:t></w:t>
            </w:r>
            <w:r>
              <w:rPr>
                <w:rFonts w:cs="Plants;MT Extra" w:ascii="Plants;MT Extra" w:hAnsi="Plants;MT Extra"/>
                <w:spacing w:val="-16"/>
                <w:sz w:val="20"/>
              </w:rPr>
              <w:t>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  <w:r>
              <w:rPr>
                <w:rFonts w:cs="Household;MT Extra" w:ascii="Household;MT Extra" w:hAnsi="Household;MT Extra"/>
                <w:b/>
                <w:spacing w:val="-16"/>
                <w:sz w:val="22"/>
              </w:rPr>
              <w:t>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50 ATS/18,1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CSTV, R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800 m von der Abfahrt A23, ruhiger, gepflegter Garten, ab einem Monat Preis auf Anfrag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115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  <w:lang w:val="en-US" w:eastAsia="en-US"/>
              </w:rPr>
              <w:t>Paula Prosl, Halblehenweg 62,</w:t>
            </w:r>
            <w:r>
              <w:rPr>
                <w:b w:val="false"/>
                <w:sz w:val="20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734 33 47, Mobil 0676/306 16 20,</w:t>
            </w:r>
            <w:r>
              <w:rPr>
                <w:b w:val="false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Fax 734 42 32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prosl.paula@aon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1, Bus 24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– 4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 P: 1000 ATS/72,6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(+ 2 Kinder/children gratis/free)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WSZ, WZ, SZ, Ke, KS, KF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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-16"/>
                <w:sz w:val="28"/>
              </w:rPr>
              <w:t></w:t>
            </w: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</w:t>
            </w:r>
            <w:r>
              <w:rPr>
                <w:rFonts w:cs="Webdings" w:ascii="Webdings" w:hAnsi="Webdings"/>
                <w:b/>
                <w:spacing w:val="-16"/>
                <w:sz w:val="28"/>
              </w:rPr>
              <w:t>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8"/>
              </w:rPr>
              <w:t xml:space="preserve"> </w:t>
            </w:r>
            <w:r>
              <w:rPr>
                <w:rFonts w:cs="Plants;MT Extra" w:ascii="Plants;MT Extra" w:hAnsi="Plants;MT Extra"/>
                <w:b/>
                <w:spacing w:val="-16"/>
                <w:sz w:val="28"/>
              </w:rPr>
              <w:t></w:t>
            </w:r>
            <w:r>
              <w:rPr>
                <w:rFonts w:cs="Household;MT Extra" w:ascii="Household;MT Extra" w:hAnsi="Household;MT Extra"/>
                <w:b/>
                <w:spacing w:val="-16"/>
                <w:sz w:val="32"/>
              </w:rPr>
              <w:t>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32"/>
              </w:rPr>
            </w:pPr>
            <w:r>
              <w:rPr>
                <w:rFonts w:cs="Vacation MT;Symbol" w:ascii="Vacation MT;Symbol" w:hAnsi="Vacation MT;Symbol"/>
                <w:b/>
                <w:sz w:val="32"/>
              </w:rPr>
              <w:t>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, VZ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, R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Webdings" w:ascii="Webdings" w:hAnsi="Webdings"/>
                <w:b/>
                <w:spacing w:val="-18"/>
                <w:sz w:val="28"/>
              </w:rPr>
              <w:t>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8"/>
                <w:sz w:val="28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pacing w:val="-18"/>
                <w:sz w:val="28"/>
              </w:rPr>
              <w:t></w:t>
            </w:r>
            <w:r>
              <w:rPr>
                <w:rFonts w:cs="Vacation MT;Symbol" w:ascii="Vacation MT;Symbol" w:hAnsi="Vacation MT;Symbol"/>
                <w:b/>
                <w:spacing w:val="-18"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pacing w:val="-18"/>
                <w:sz w:val="20"/>
              </w:rPr>
              <w:t>Terrasse/Balkon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Badeteich, Kinopolis, Shopping Center, Internationale Schule in unmittelbarer Umgebung.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C0C0C0" w:val="clear"/>
        <w:jc w:val="center"/>
        <w:rPr/>
      </w:pPr>
      <w:r>
        <w:rPr>
          <w:rFonts w:cs="Frutiger 55 Roman;Times New Roman" w:ascii="Frutiger 55 Roman;Times New Roman" w:hAnsi="Frutiger 55 Roman;Times New Roman"/>
          <w:b/>
        </w:rPr>
        <w:t>23. Bezirk/23</w:t>
      </w:r>
      <w:r>
        <w:rPr>
          <w:rFonts w:cs="Frutiger 55 Roman;Times New Roman" w:ascii="Frutiger 55 Roman;Times New Roman" w:hAnsi="Frutiger 55 Roman;Times New Roman"/>
          <w:b/>
          <w:vertAlign w:val="superscript"/>
        </w:rPr>
        <w:t>rd</w:t>
      </w:r>
      <w:r>
        <w:rPr>
          <w:rFonts w:cs="Frutiger 55 Roman;Times New Roman" w:ascii="Frutiger 55 Roman;Times New Roman" w:hAnsi="Frutiger 55 Roman;Times New Roman"/>
          <w:b/>
        </w:rPr>
        <w:t xml:space="preserve"> district (1230 Wien)</w:t>
      </w:r>
    </w:p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  <w:b/>
          <w:b/>
        </w:rPr>
      </w:pPr>
      <w:r>
        <w:rPr>
          <w:rFonts w:cs="Frutiger 55 Roman;Times New Roman" w:ascii="Frutiger 55 Roman;Times New Roman" w:hAnsi="Frutiger 55 Roman;Times New Roman"/>
          <w:b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Josef &amp; Eva Götz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pacing w:val="-16"/>
                <w:sz w:val="20"/>
                <w:lang w:val="en-US" w:eastAsia="en-US"/>
              </w:rPr>
            </w:pPr>
            <w:r>
              <w:rPr>
                <w:spacing w:val="-16"/>
                <w:sz w:val="20"/>
                <w:lang w:val="en-US" w:eastAsia="en-US"/>
              </w:rPr>
              <w:t>Futterknechtgasse 13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662 39 09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Auch 1 Nacht möglich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1 night possible!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U6, Badner Bahn, Bus 64A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– 5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 P. 250 ATS/18,1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2 SZ, 2 BD/WC, Ke, KS, KF,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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16"/>
                <w:sz w:val="22"/>
              </w:rPr>
              <w:t xml:space="preserve"> 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200 ATS/14,53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ousehold;MT Extra" w:hAnsi="Household;MT Extra" w:cs="Household;MT Extra"/>
                <w:b/>
                <w:b/>
                <w:spacing w:val="20"/>
                <w:sz w:val="28"/>
              </w:rPr>
            </w:pPr>
            <w:r>
              <w:rPr>
                <w:rFonts w:cs="Webdings" w:ascii="Webdings" w:hAnsi="Webdings"/>
                <w:b/>
                <w:spacing w:val="-16"/>
                <w:sz w:val="28"/>
              </w:rPr>
              <w:t>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pacing w:val="-16"/>
                <w:sz w:val="28"/>
              </w:rPr>
              <w:t xml:space="preserve"> </w:t>
            </w:r>
            <w:r>
              <w:rPr>
                <w:rFonts w:cs="Plants;MT Extra" w:ascii="Plants;MT Extra" w:hAnsi="Plants;MT Extra"/>
                <w:b/>
                <w:spacing w:val="20"/>
                <w:sz w:val="28"/>
              </w:rPr>
              <w:t></w:t>
            </w:r>
            <w:r>
              <w:rPr>
                <w:rFonts w:cs="Household;MT Extra" w:ascii="Household;MT Extra" w:hAnsi="Household;MT Extra"/>
                <w:b/>
                <w:spacing w:val="20"/>
                <w:sz w:val="32"/>
              </w:rPr>
              <w:t></w:t>
            </w:r>
            <w:r>
              <w:rPr>
                <w:rFonts w:cs="Vacation MT;Symbol" w:ascii="Vacation MT;Symbol" w:hAnsi="Vacation MT;Symbol"/>
                <w:b/>
                <w:spacing w:val="20"/>
                <w:sz w:val="28"/>
              </w:rPr>
              <w:t>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6"/>
                <w:sz w:val="20"/>
              </w:rPr>
              <w:t>Terrass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Haus in ruhiger Grünlage, Direktverbindung zum Zentrum in 20 Minute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1442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pacing w:val="-16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Edith Kanhäuser Schwarzenhaidestr. 98, </w:t>
            </w: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815 22 20 (Büro), 667 81 06 (privat),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667 81 06           k.appartment@gmx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b/from 1. Mai 20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2 – 5 Persone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p. P. 300 ATS/21,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WSZ, SZ, BD, KE, KS, KFD, 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, RD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U6, Badner Bahn, Bus 64A, 66A, N64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ER 300 ATS/21,8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VZ: 50%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z w:val="28"/>
              </w:rPr>
              <w:t xml:space="preserve"> </w:t>
            </w:r>
            <w:r>
              <w:rPr>
                <w:rFonts w:cs="Household;MT Extra" w:ascii="Household;MT Extra" w:hAnsi="Household;MT Extra"/>
                <w:b/>
                <w:spacing w:val="20"/>
                <w:sz w:val="32"/>
              </w:rPr>
              <w:t>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Strasse/ street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0"/>
        </w:rPr>
      </w:pPr>
      <w:r>
        <w:rPr>
          <w:rFonts w:cs="Frutiger 55 Roman;Times New Roman" w:ascii="Frutiger 55 Roman;Times New Roman" w:hAnsi="Frutiger 55 Roman;Times New Roman"/>
          <w:sz w:val="20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i/>
                <w:i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Appartement in Gartensiedlung, Einkaufsmöglichkeit in der Nähe, ab 14 Tage Sonderkonditione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115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Familie König, Rittlergasse 8, </w:t>
            </w: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 xml:space="preserve">0664/31 29 505, 0664/260 01 45,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Fax 02249/2978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>r.koenig@xpoint.at</w:t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Frutiger 55 Roman;Times New Roman" w:hAnsi="Frutiger 55 Roman;Times New Roman" w:cs="Frutiger 55 Roman;Times New Roman"/>
              </w:rPr>
            </w:pPr>
            <w:r>
              <w:rPr>
                <w:rFonts w:cs="Frutiger 55 Roman;Times New Roman" w:ascii="Frutiger 55 Roman;Times New Roman" w:hAnsi="Frutiger 55 Roman;Times New Roman"/>
              </w:rPr>
              <w:t>Tram 60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pp. 6 Personen (+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4 P. 1800 ATS/ 130.81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jede weitere P./each other person 250 ATS/18,17 </w:t>
            </w:r>
            <w:r>
              <w:rPr>
                <w:rFonts w:cs="Euro Collection;Matisse ITC" w:ascii="Euro Collection;Matisse ITC" w:hAnsi="Euro Collection;Matisse ITC"/>
                <w:sz w:val="20"/>
              </w:rPr>
              <w:t>H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cation MT;Symbol" w:hAnsi="Vacation MT;Symbol" w:cs="Vacation MT;Symbol"/>
                <w:b/>
                <w:b/>
                <w:sz w:val="28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 SZ, ExZ, WZ, BD,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</w:t>
            </w:r>
            <w:r>
              <w:rPr>
                <w:rFonts w:cs="Vacation MT;Symbol" w:ascii="Vacation MT;Symbol" w:hAnsi="Vacation MT;Symbol"/>
                <w:b/>
                <w:spacing w:val="-16"/>
                <w:sz w:val="28"/>
              </w:rPr>
              <w:t>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</w:t>
            </w:r>
            <w:r>
              <w:rPr>
                <w:rFonts w:cs="Household;MT Extra" w:ascii="Household;MT Extra" w:hAnsi="Household;MT Extra"/>
                <w:b/>
                <w:sz w:val="28"/>
              </w:rPr>
              <w:t></w:t>
            </w:r>
            <w:r>
              <w:rPr>
                <w:rFonts w:cs="Plants;MT Extra" w:ascii="Plants;MT Extra" w:hAnsi="Plants;MT Extra"/>
                <w:b/>
                <w:sz w:val="28"/>
              </w:rPr>
              <w:t>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0"/>
              </w:rPr>
              <w:t>CSTV (60 progr).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20"/>
                <w:sz w:val="22"/>
              </w:rPr>
            </w:pPr>
            <w:r>
              <w:rPr>
                <w:rFonts w:eastAsia="Webdings" w:cs="Webdings" w:ascii="Webdings" w:hAnsi="Webdings"/>
                <w:b/>
                <w:spacing w:val="-20"/>
                <w:sz w:val="28"/>
              </w:rPr>
              <w:t>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spacing w:val="-2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a. A.</w:t>
            </w:r>
          </w:p>
          <w:p>
            <w:pPr>
              <w:pStyle w:val="Footnote"/>
              <w:rPr>
                <w:rFonts w:ascii="Frutiger 55 Roman;Times New Roman" w:hAnsi="Frutiger 55 Roman;Times New Roman" w:cs="Frutiger 55 Roman;Times New Roman"/>
                <w:spacing w:val="-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20"/>
              </w:rPr>
              <w:t>KS, GS, Ke, Veranda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Vacation MT;Symbol" w:ascii="Vacation MT;Symbol" w:hAnsi="Vacation MT;Symbol"/>
                <w:b/>
                <w:sz w:val="28"/>
              </w:rPr>
              <w:t></w:t>
            </w:r>
            <w:r>
              <w:rPr>
                <w:rFonts w:cs="Vacation MT;Symbol" w:ascii="Vacation MT;Symbol" w:hAnsi="Vacation MT;Symbol"/>
                <w:b/>
                <w:sz w:val="22"/>
              </w:rPr>
              <w:t></w:t>
            </w:r>
            <w:r>
              <w:rPr>
                <w:rFonts w:cs="Frutiger 55 Roman;Times New Roman" w:ascii="Frutiger 55 Roman;Times New Roman" w:hAnsi="Frutiger 55 Roman;Times New Roman"/>
                <w:spacing w:val="-20"/>
                <w:sz w:val="20"/>
              </w:rPr>
              <w:t>Strasse/ street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Im Villenviertel Mauer, Nahe Schönbrunn gelegen, Tram vor dem Haus, gebührenfreier Parkplatz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Frutiger 55 Roman;Times New Roman" w:hAnsi="Frutiger 55 Roman;Times New Roman" w:cs="Frutiger 55 Roman;Times New Roman"/>
        </w:rPr>
      </w:pPr>
      <w:r>
        <w:rPr>
          <w:rFonts w:cs="Frutiger 55 Roman;Times New Roman" w:ascii="Frutiger 55 Roman;Times New Roman" w:hAnsi="Frutiger 55 Roman;Times New Roman"/>
        </w:rPr>
      </w:r>
    </w:p>
    <w:tbl>
      <w:tblPr>
        <w:tblW w:w="14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5"/>
      </w:tblGrid>
      <w:tr>
        <w:trPr/>
        <w:tc>
          <w:tcPr>
            <w:tcW w:w="2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Gertrude Sulzer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Zangerlestrasse 51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</w:t>
            </w:r>
            <w:r>
              <w:rPr>
                <w:rFonts w:eastAsia="Frutiger 55 Roman;Times New Roman" w:cs="Frutiger 55 Roman;Times New Roman" w:ascii="Frutiger 55 Roman;Times New Roman" w:hAnsi="Frutiger 55 Roman;Times New Roman"/>
                <w:b/>
                <w:sz w:val="20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  <w:t xml:space="preserve">&amp; Fax </w:t>
            </w:r>
            <w:r>
              <w:rPr>
                <w:rFonts w:cs="Frutiger 55 Roman;Times New Roman" w:ascii="Frutiger 55 Roman;Times New Roman" w:hAnsi="Frutiger 55 Roman;Times New Roman"/>
                <w:b/>
                <w:sz w:val="20"/>
                <w:lang w:val="en-US" w:eastAsia="en-US"/>
              </w:rPr>
              <w:t>888 07 60</w:t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  <w:tc>
          <w:tcPr>
            <w:tcW w:w="28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b/>
                <w:b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b/>
                <w:sz w:val="20"/>
              </w:rPr>
            </w:r>
          </w:p>
        </w:tc>
      </w:tr>
      <w:tr>
        <w:trPr/>
        <w:tc>
          <w:tcPr>
            <w:tcW w:w="2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us 253A, 354A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8"/>
              </w:rPr>
            </w:pPr>
            <w:r>
              <w:rPr>
                <w:rFonts w:cs="Signs MT;Symbol" w:ascii="Signs MT;Symbol" w:hAnsi="Signs MT;Symbol"/>
                <w:b/>
                <w:sz w:val="28"/>
              </w:rPr>
              <w:t></w:t>
            </w:r>
            <w:r>
              <w:rPr>
                <w:rFonts w:cs="Vacation MT;Symbol" w:ascii="Vacation MT;Symbol" w:hAnsi="Vacation MT;Symbol"/>
                <w:b/>
                <w:sz w:val="28"/>
              </w:rPr>
              <w:t>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2"/>
                <w:sz w:val="20"/>
              </w:rPr>
              <w:t>App. 1 – 3 Personen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2"/>
                <w:sz w:val="20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2"/>
                <w:sz w:val="20"/>
              </w:rPr>
              <w:t xml:space="preserve">1 P. 350 ATS/25,44 </w:t>
            </w:r>
            <w:r>
              <w:rPr>
                <w:rFonts w:cs="Euro Collection;Matisse ITC" w:ascii="Euro Collection;Matisse ITC" w:hAnsi="Euro Collection;Matisse ITC"/>
                <w:spacing w:val="-12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2"/>
                <w:sz w:val="20"/>
              </w:rPr>
              <w:t xml:space="preserve">2 P. 600 ATS/43,6 </w:t>
            </w:r>
            <w:r>
              <w:rPr>
                <w:rFonts w:cs="Euro Collection;Matisse ITC" w:ascii="Euro Collection;Matisse ITC" w:hAnsi="Euro Collection;Matisse ITC"/>
                <w:spacing w:val="-12"/>
                <w:sz w:val="20"/>
              </w:rPr>
              <w:t>H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2"/>
                <w:sz w:val="20"/>
              </w:rPr>
              <w:t xml:space="preserve">3 P. 750 ATS/54,5 </w:t>
            </w:r>
            <w:r>
              <w:rPr>
                <w:rFonts w:cs="Euro Collection;Matisse ITC" w:ascii="Euro Collection;Matisse ITC" w:hAnsi="Euro Collection;Matisse ITC"/>
                <w:spacing w:val="-12"/>
                <w:sz w:val="20"/>
              </w:rPr>
              <w:t>H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pacing w:val="-12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pacing w:val="-12"/>
                <w:sz w:val="20"/>
              </w:rPr>
              <w:t>SZ, WSZ, Ke, BD/WC, KS, KF, CSTV, RD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cation MT;Symbol" w:ascii="Vacation MT;Symbol" w:hAnsi="Vacation MT;Symbol"/>
                <w:b/>
                <w:sz w:val="28"/>
              </w:rPr>
              <w:t></w:t>
            </w:r>
            <w:r>
              <w:rPr>
                <w:rFonts w:cs="Webdings" w:ascii="Webdings" w:hAnsi="Webdings"/>
                <w:b/>
                <w:spacing w:val="-16"/>
                <w:sz w:val="28"/>
              </w:rPr>
              <w:t>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32"/>
              </w:rPr>
            </w:pPr>
            <w:r>
              <w:rPr>
                <w:rFonts w:eastAsia="Webdings" w:cs="Webdings" w:ascii="Webdings" w:hAnsi="Webdings"/>
                <w:b/>
                <w:spacing w:val="-20"/>
                <w:sz w:val="32"/>
              </w:rPr>
              <w:t>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16"/>
        </w:rPr>
      </w:pPr>
      <w:r>
        <w:rPr>
          <w:rFonts w:cs="Frutiger 55 Roman;Times New Roman" w:ascii="Frutiger 55 Roman;Times New Roman" w:hAnsi="Frutiger 55 Roman;Times New Roman"/>
          <w:sz w:val="16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Mansarde im Einfamilienhaus am Waldesrand (Wienerwald), 45m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  <w:vertAlign w:val="superscript"/>
              </w:rPr>
              <w:t>2</w:t>
            </w:r>
            <w:r>
              <w:rPr>
                <w:rFonts w:cs="Frutiger 55 Roman;Times New Roman" w:ascii="Frutiger 55 Roman;Times New Roman" w:hAnsi="Frutiger 55 Roman;Times New Roman"/>
                <w:i/>
                <w:sz w:val="20"/>
              </w:rPr>
              <w:t>. Gartenbenützung nach Absprach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6"/>
      <w:type w:val="nextPage"/>
      <w:pgSz w:orient="landscape" w:w="16838" w:h="11906"/>
      <w:pgMar w:left="1138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imes New Roman"/>
    <w:charset w:val="00"/>
    <w:family w:val="auto"/>
    <w:pitch w:val="variable"/>
  </w:font>
  <w:font w:name="MS Outlook">
    <w:charset w:val="02"/>
    <w:family w:val="auto"/>
    <w:pitch w:val="variable"/>
  </w:font>
  <w:font w:name="Vacation MT">
    <w:altName w:val="Symbol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altName w:val="Curlz MT"/>
    <w:charset w:val="00"/>
    <w:family w:val="decorative"/>
    <w:pitch w:val="variable"/>
  </w:font>
  <w:font w:name="Euro Collection">
    <w:altName w:val="Matisse ITC"/>
    <w:charset w:val="00"/>
    <w:family w:val="decorative"/>
    <w:pitch w:val="variable"/>
  </w:font>
  <w:font w:name="Wingdings">
    <w:charset w:val="02"/>
    <w:family w:val="auto"/>
    <w:pitch w:val="variable"/>
  </w:font>
  <w:font w:name="Plants">
    <w:altName w:val="MT Extra"/>
    <w:charset w:val="02"/>
    <w:family w:val="swiss"/>
    <w:pitch w:val="variable"/>
  </w:font>
  <w:font w:name="Household">
    <w:altName w:val="MT Extra"/>
    <w:charset w:val="02"/>
    <w:family w:val="swiss"/>
    <w:pitch w:val="variable"/>
  </w:font>
  <w:font w:name="Signs M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663" w:leader="none"/>
        <w:tab w:val="right" w:pos="13467" w:leader="none"/>
      </w:tabs>
      <w:ind w:right="360" w:hanging="0"/>
      <w:jc w:val="center"/>
      <w:rPr>
        <w:rFonts w:ascii="Frutiger 55 Roman;Times New Roman" w:hAnsi="Frutiger 55 Roman;Times New Roman" w:cs="Frutiger 55 Roman;Times New Roman"/>
        <w:b/>
        <w:b/>
        <w:sz w:val="20"/>
      </w:rPr>
    </w:pPr>
    <w:r>
      <w:rPr>
        <w:rFonts w:cs="Frutiger 55 Roman;Times New Roman" w:ascii="Frutiger 55 Roman;Times New Roman" w:hAnsi="Frutiger 55 Roman;Times New Roman"/>
        <w:b/>
        <w:sz w:val="20"/>
      </w:rPr>
    </w:r>
  </w:p>
  <w:p>
    <w:pPr>
      <w:pStyle w:val="Footer"/>
      <w:ind w:right="360" w:hanging="0"/>
      <w:rPr>
        <w:rFonts w:ascii="Frutiger 55 Roman;Times New Roman" w:hAnsi="Frutiger 55 Roman;Times New Roman" w:cs="Frutiger 55 Roman;Times New Roman"/>
        <w:b/>
        <w:b/>
        <w:sz w:val="20"/>
      </w:rPr>
    </w:pPr>
    <w:r>
      <w:rPr>
        <w:rFonts w:cs="Frutiger 55 Roman;Times New Roman" w:ascii="Frutiger 55 Roman;Times New Roman" w:hAnsi="Frutiger 55 Roman;Times New Roman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C0C0C0" w:val="clear"/>
      <w:tabs>
        <w:tab w:val="clear" w:pos="4536"/>
        <w:tab w:val="clear" w:pos="9072"/>
        <w:tab w:val="center" w:pos="6663" w:leader="none"/>
        <w:tab w:val="right" w:pos="13467" w:leader="none"/>
      </w:tabs>
      <w:jc w:val="center"/>
      <w:rPr/>
    </w:pPr>
    <w:r>
      <w:rPr>
        <w:rFonts w:cs="Frutiger 55 Roman;Times New Roman" w:ascii="Frutiger 55 Roman;Times New Roman" w:hAnsi="Frutiger 55 Roman;Times New Roman"/>
        <w:b/>
        <w:sz w:val="20"/>
      </w:rPr>
      <w:t xml:space="preserve">Wiener Tourismusverband </w:t>
    </w:r>
    <w:r>
      <w:rPr>
        <w:rFonts w:eastAsia="Playbill;Curlz MT" w:cs="Playbill;Curlz MT" w:ascii="Playbill;Curlz MT" w:hAnsi="Playbill;Curlz MT"/>
        <w:b/>
        <w:sz w:val="20"/>
      </w:rPr>
      <w:t>·</w:t>
    </w:r>
    <w:r>
      <w:rPr>
        <w:rFonts w:cs="Frutiger 55 Roman;Times New Roman" w:ascii="Frutiger 55 Roman;Times New Roman" w:hAnsi="Frutiger 55 Roman;Times New Roman"/>
        <w:b/>
        <w:sz w:val="20"/>
      </w:rPr>
      <w:t xml:space="preserve"> Vienna Tourist Board </w:t>
    </w:r>
    <w:r>
      <w:rPr>
        <w:rFonts w:eastAsia="Playbill;Curlz MT" w:cs="Playbill;Curlz MT" w:ascii="Playbill;Curlz MT" w:hAnsi="Playbill;Curlz MT"/>
        <w:b/>
        <w:sz w:val="20"/>
      </w:rPr>
      <w:t>·</w:t>
    </w:r>
    <w:r>
      <w:rPr>
        <w:rFonts w:cs="Frutiger 55 Roman;Times New Roman" w:ascii="Frutiger 55 Roman;Times New Roman" w:hAnsi="Frutiger 55 Roman;Times New Roman"/>
        <w:b/>
        <w:sz w:val="20"/>
      </w:rPr>
      <w:t xml:space="preserve"> A-1025 Wien, Obere Augartenstrasse 40, Tel. +43-1-211 14-0 </w:t>
    </w:r>
    <w:r>
      <w:rPr>
        <w:rFonts w:eastAsia="Playbill;Curlz MT" w:cs="Playbill;Curlz MT" w:ascii="Playbill;Curlz MT" w:hAnsi="Playbill;Curlz MT"/>
        <w:b/>
        <w:sz w:val="20"/>
      </w:rPr>
      <w:t>·</w:t>
    </w:r>
    <w:r>
      <w:rPr>
        <w:rFonts w:cs="Frutiger 55 Roman;Times New Roman" w:ascii="Frutiger 55 Roman;Times New Roman" w:hAnsi="Frutiger 55 Roman;Times New Roman"/>
        <w:b/>
        <w:sz w:val="20"/>
      </w:rPr>
      <w:t>Fax +43-1-216 84 92 info@info.wien.a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663" w:leader="none"/>
        <w:tab w:val="right" w:pos="13467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76155</wp:posOffset>
              </wp:positionH>
              <wp:positionV relativeFrom="paragraph">
                <wp:posOffset>571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 55 Roman;Times New Roman" w:hAnsi="Frutiger 55 Roman;Times New Roman" w:cs="Frutiger 55 Roman;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Frutiger 55 Roman;Times New Roman" w:ascii="Frutiger 55 Roman;Times New Roman" w:hAnsi="Frutiger 55 Roman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Frutiger 55 Roman;Times New Roman" w:ascii="Frutiger 55 Roman;Times New Roman" w:hAnsi="Frutiger 55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Frutiger 55 Roman;Times New Roman" w:ascii="Frutiger 55 Roman;Times New Roman" w:hAnsi="Frutiger 55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Frutiger 55 Roman;Times New Roman" w:ascii="Frutiger 55 Roman;Times New Roman" w:hAnsi="Frutiger 55 Roman;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Frutiger 55 Roman;Times New Roman" w:ascii="Frutiger 55 Roman;Times New Roman" w:hAnsi="Frutiger 55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45pt;mso-position-vertical-relative:text;margin-left:77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 55 Roman;Times New Roman" w:hAnsi="Frutiger 55 Roman;Times New Roman" w:cs="Frutiger 55 Roman;Times New Roman"/>
                        <w:sz w:val="20"/>
                      </w:rPr>
                    </w:pPr>
                    <w:r>
                      <w:rPr>
                        <w:rStyle w:val="PageNumber"/>
                        <w:rFonts w:cs="Frutiger 55 Roman;Times New Roman" w:ascii="Frutiger 55 Roman;Times New Roman" w:hAnsi="Frutiger 55 Roman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Frutiger 55 Roman;Times New Roman" w:ascii="Frutiger 55 Roman;Times New Roman" w:hAnsi="Frutiger 55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Frutiger 55 Roman;Times New Roman" w:ascii="Frutiger 55 Roman;Times New Roman" w:hAnsi="Frutiger 55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Frutiger 55 Roman;Times New Roman" w:ascii="Frutiger 55 Roman;Times New Roman" w:hAnsi="Frutiger 55 Roman;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Frutiger 55 Roman;Times New Roman" w:ascii="Frutiger 55 Roman;Times New Roman" w:hAnsi="Frutiger 55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"/>
      <w:lvlJc w:val="left"/>
      <w:pPr>
        <w:tabs>
          <w:tab w:val="num" w:pos="2130"/>
        </w:tabs>
        <w:ind w:left="2130" w:hanging="2130"/>
      </w:pPr>
      <w:rPr>
        <w:rFonts w:ascii="Vacation MT" w:hAnsi="Vacation MT" w:cs="Vacation MT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55 Roman;Times New Roman" w:hAnsi="Frutiger 55 Roman;Times New Roman" w:cs="Frutiger 55 Roman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55 Roman;Times New Roman" w:hAnsi="Frutiger 55 Roman;Times New Roman" w:cs="Frutiger 55 Roman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utiger 55 Roman;Times New Roman" w:hAnsi="Frutiger 55 Roman;Times New Roman" w:cs="Frutiger 55 Roman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utiger 55 Roman;Times New Roman" w:hAnsi="Frutiger 55 Roman;Times New Roman" w:cs="Frutiger 55 Roman;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Frutiger 55 Roman;Times New Roman" w:hAnsi="Frutiger 55 Roman;Times New Roman" w:cs="Frutiger 55 Roman;Times New Roman"/>
      <w:b/>
      <w:spacing w:val="-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rutiger 55 Roman;Times New Roman" w:hAnsi="Frutiger 55 Roman;Times New Roman" w:cs="Frutiger 55 Roman;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rutiger 55 Roman;Times New Roman" w:hAnsi="Frutiger 55 Roman;Times New Roman" w:cs="Frutiger 55 Roman;Times New Roman"/>
      <w:b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utiger 55 Roman;Times New Roman" w:hAnsi="Frutiger 55 Roman;Times New Roman" w:cs="Frutiger 55 Roman;Times New Roman"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Outlook" w:hAnsi="MS Outlook" w:cs="MS Outlook"/>
      <w:b/>
    </w:rPr>
  </w:style>
  <w:style w:type="character" w:styleId="WW8Num4z0">
    <w:name w:val="WW8Num4z0"/>
    <w:qFormat/>
    <w:rPr>
      <w:rFonts w:ascii="Vacation MT;Symbol" w:hAnsi="Vacation MT;Symbol" w:cs="Vacation MT;Symbol"/>
      <w:b/>
    </w:rPr>
  </w:style>
  <w:style w:type="character" w:styleId="WW8Num5z0">
    <w:name w:val="WW8Num5z0"/>
    <w:qFormat/>
    <w:rPr>
      <w:rFonts w:ascii="Vacation MT;Symbol" w:hAnsi="Vacation MT;Symbol" w:cs="Vacation MT;Symbol"/>
      <w:b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utiger 55 Roman;Times New Roman" w:hAnsi="Frutiger 55 Roman;Times New Roman" w:cs="Frutiger 55 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05">
    <w:name w:val="Einzug05"/>
    <w:basedOn w:val="Normal"/>
    <w:qFormat/>
    <w:pPr>
      <w:ind w:left="284" w:hanging="0"/>
    </w:pPr>
    <w:rPr/>
  </w:style>
  <w:style w:type="paragraph" w:styleId="Formatvorlage2">
    <w:name w:val="Formatvorlage2"/>
    <w:basedOn w:val="Normal"/>
    <w:qFormat/>
    <w:pPr>
      <w:ind w:left="425" w:hanging="0"/>
    </w:pPr>
    <w:rPr/>
  </w:style>
  <w:style w:type="paragraph" w:styleId="Einzug075">
    <w:name w:val="Einzug075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本文 2"/>
    <w:basedOn w:val="Normal"/>
    <w:qFormat/>
    <w:pPr>
      <w:jc w:val="both"/>
    </w:pPr>
    <w:rPr>
      <w:rFonts w:ascii="Frutiger 55 Roman;Times New Roman" w:hAnsi="Frutiger 55 Roman;Times New Roman" w:cs="Frutiger 55 Roman;Times New Roman"/>
      <w:b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本文 3"/>
    <w:basedOn w:val="Normal"/>
    <w:qFormat/>
    <w:pPr/>
    <w:rPr>
      <w:rFonts w:ascii="Frutiger 55 Roman;Times New Roman" w:hAnsi="Frutiger 55 Roman;Times New Roman" w:cs="Frutiger 55 Roman;Times New Roman"/>
      <w:sz w:val="22"/>
    </w:rPr>
  </w:style>
  <w:style w:type="paragraph" w:styleId="TextBodyIndent">
    <w:name w:val="Body Text Indent"/>
    <w:basedOn w:val="Normal"/>
    <w:pPr>
      <w:ind w:left="2124" w:hanging="2124"/>
    </w:pPr>
    <w:rPr>
      <w:rFonts w:ascii="Frutiger 55 Roman;Times New Roman" w:hAnsi="Frutiger 55 Roman;Times New Roman" w:cs="Frutiger 55 Roman;Times New Roman"/>
      <w:sz w:val="32"/>
    </w:rPr>
  </w:style>
  <w:style w:type="paragraph" w:styleId="Style6">
    <w:name w:val="図表番号"/>
    <w:basedOn w:val="Normal"/>
    <w:next w:val="Normal"/>
    <w:qFormat/>
    <w:pPr/>
    <w:rPr>
      <w:rFonts w:ascii="Frutiger 55 Roman;Times New Roman" w:hAnsi="Frutiger 55 Roman;Times New Roman" w:cs="Frutiger 55 Roman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9:35:00Z</dcterms:created>
  <dc:creator>pkl</dc:creator>
  <dc:description/>
  <dc:language>en-US</dc:language>
  <cp:lastModifiedBy>Masami Heiser</cp:lastModifiedBy>
  <cp:lastPrinted>2000-02-18T13:49:00Z</cp:lastPrinted>
  <dcterms:modified xsi:type="dcterms:W3CDTF">2000-09-14T12:40:00Z</dcterms:modified>
  <cp:revision>4</cp:revision>
  <dc:subject/>
  <dc:title>Liste der Privatunterkünfte 2000</dc:title>
</cp:coreProperties>
</file>